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говор о сетевой форме реализации дополнительной общеобразовательной общеразвивающе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тартап: от идеи к продукту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43" w:after="43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. Кордово</w:t>
        <w:tab/>
        <w:tab/>
        <w:tab/>
        <w:tab/>
        <w:tab/>
        <w:tab/>
        <w:tab/>
        <w:tab/>
        <w:t>01.09.2023 г.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«Кордовская средняя общеобразовательная школа №14,» на основании лицензии на осуществление образовательной деятельности от 28 декабря 2011 года серия РО № 035383 регистрационный № 6463-л (срок действия лицензии - бессрочно), выданной Службой по контролю в области образования Красноярского края, в лице директора Кугушевой Ирины Васильевны, действующего на основании Устава, именуемое в дальнейшем «Базовая организация», 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униципальное бюджетное общеобразовательное учреждение Березовская СОШ №10</w:t>
      </w:r>
      <w:r>
        <w:rPr>
          <w:rFonts w:cs="Times New Roman" w:ascii="Times New Roman" w:hAnsi="Times New Roman"/>
          <w:sz w:val="24"/>
          <w:szCs w:val="24"/>
        </w:rPr>
        <w:t xml:space="preserve">, в лице директор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Ястреба Федора Александровича</w:t>
      </w:r>
      <w:r>
        <w:rPr>
          <w:rFonts w:cs="Times New Roman" w:ascii="Times New Roman" w:hAnsi="Times New Roman"/>
          <w:color w:val="000000"/>
          <w:sz w:val="24"/>
          <w:szCs w:val="24"/>
        </w:rPr>
        <w:t>, действующего на основании Устава, именуемая в дальнейшем «Организация - участник», в дальнейшем вместе именуемые «Стороны», заключили настоящий Договор о нижеследующем: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едметом настоящего договора является реализация Сторонами очно-заочной дополнительной общеобразовательной общеразвивающей программы социально – гуманитарной направленности «Стартап: от идеи к продукту», продолжительностью 34 часа, для обучающихся 12-17 лет (далее - Программа) с использованием сетевой форм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грамма разработана и утверждена Базовой организацие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ограмма реализуется в период с 01.09.2023 г. по 31.05.2024 г.</w:t>
      </w:r>
    </w:p>
    <w:p>
      <w:pPr>
        <w:pStyle w:val="ConsPlusNormal"/>
        <w:numPr>
          <w:ilvl w:val="0"/>
          <w:numId w:val="1"/>
        </w:numPr>
        <w:ind w:left="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уществление образовательной деятельности при реализации Программы.</w:t>
      </w:r>
    </w:p>
    <w:p>
      <w:pPr>
        <w:pStyle w:val="ConsPlusNormal"/>
        <w:numPr>
          <w:ilvl w:val="1"/>
          <w:numId w:val="1"/>
        </w:numPr>
        <w:ind w:left="0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ограмма реализуется Базовой организацией с участием Организации – участника.</w:t>
      </w:r>
    </w:p>
    <w:p>
      <w:pPr>
        <w:pStyle w:val="ConsPlusNormal"/>
        <w:numPr>
          <w:ilvl w:val="2"/>
          <w:numId w:val="1"/>
        </w:numPr>
        <w:ind w:left="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на обучение по Программе осуществляется на основании заявки на обучение в Навигаторе и заявления законного представителя на имя директора Базовой организации в период комплектования, при наличии свободных мест в группах Базовой организации.</w:t>
      </w:r>
    </w:p>
    <w:p>
      <w:pPr>
        <w:pStyle w:val="ConsPlusNormal"/>
        <w:numPr>
          <w:ilvl w:val="2"/>
          <w:numId w:val="1"/>
        </w:numPr>
        <w:ind w:left="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по Программе имеют статус обучающихся по дополнительной общеобразовательной общеразвивающей программе Базовой организации.</w:t>
      </w:r>
    </w:p>
    <w:p>
      <w:pPr>
        <w:pStyle w:val="ConsPlusNormal"/>
        <w:numPr>
          <w:ilvl w:val="1"/>
          <w:numId w:val="1"/>
        </w:numPr>
        <w:ind w:left="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ая организация при реализации Программы:</w:t>
      </w:r>
    </w:p>
    <w:p>
      <w:pPr>
        <w:pStyle w:val="ConsPlusNormal"/>
        <w:numPr>
          <w:ilvl w:val="2"/>
          <w:numId w:val="1"/>
        </w:numPr>
        <w:ind w:left="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ает педагога дополнительного образования, ответственного по сетевому взаимодействию в рамках реализации Программы;</w:t>
      </w:r>
    </w:p>
    <w:p>
      <w:pPr>
        <w:pStyle w:val="ConsPlusNormal"/>
        <w:numPr>
          <w:ilvl w:val="2"/>
          <w:numId w:val="1"/>
        </w:numPr>
        <w:ind w:left="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ет расходные материалы в объеме необходимом для реализации Программы в полном объёме;</w:t>
      </w:r>
    </w:p>
    <w:p>
      <w:pPr>
        <w:pStyle w:val="ConsPlusNormal"/>
        <w:numPr>
          <w:ilvl w:val="2"/>
          <w:numId w:val="1"/>
        </w:numPr>
        <w:ind w:left="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дидактические, контрольно – измерительные материалы по Программе, проводит мониторинг результативности освоения Программы;</w:t>
      </w:r>
    </w:p>
    <w:p>
      <w:pPr>
        <w:pStyle w:val="ConsPlusNormal"/>
        <w:numPr>
          <w:ilvl w:val="2"/>
          <w:numId w:val="1"/>
        </w:numPr>
        <w:ind w:left="0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едоставляет помещение, программные и технические средства для реализации Программы по адресу:</w:t>
      </w:r>
      <w:r>
        <w:rPr>
          <w:rFonts w:cs="Montserrat;Cambria" w:ascii="Montserrat;Cambria" w:hAnsi="Montserrat;Cambria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62941, Красноярский край, Курагинский р-н,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ордово, Школьная ул., дом № 45 (материально-техническое, программное и информационно-методическое обеспечение в соответствии с требованиями СанПиН 2.4.4.3172-14 и Программы);</w:t>
      </w:r>
    </w:p>
    <w:p>
      <w:pPr>
        <w:pStyle w:val="ConsPlusNormal"/>
        <w:numPr>
          <w:ilvl w:val="2"/>
          <w:numId w:val="1"/>
        </w:numPr>
        <w:ind w:left="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отчетные документы по реализации Программы;</w:t>
      </w:r>
    </w:p>
    <w:p>
      <w:pPr>
        <w:pStyle w:val="ConsPlusNormal"/>
        <w:numPr>
          <w:ilvl w:val="2"/>
          <w:numId w:val="1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Программы на официальном сайте Базовой организации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kordovoschool14.gosuslugi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;</w:t>
      </w:r>
    </w:p>
    <w:p>
      <w:pPr>
        <w:pStyle w:val="ConsPlusNormal"/>
        <w:numPr>
          <w:ilvl w:val="2"/>
          <w:numId w:val="1"/>
        </w:numPr>
        <w:ind w:left="0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освоения Программы и сдачи итоговой аттестации, выдает обучающимся справки об освоении Программы.</w:t>
      </w:r>
    </w:p>
    <w:p>
      <w:pPr>
        <w:pStyle w:val="ConsPlusNormal"/>
        <w:numPr>
          <w:ilvl w:val="1"/>
          <w:numId w:val="1"/>
        </w:numPr>
        <w:ind w:left="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– участник при реализации Программы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включает Программу в образовательную программу и учебный план МБОУ Берёзовской СОШ № 10 по дополнительному образованию;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назначает педагога – организатора, ответственного по сетевому взаимодействию в рамках реализации Программы;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2.3.3. предоставляет следующие ресурсы для занятий по Программе: помещение по адресу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662936, Россия, Красноярский край, Курагинский район, с. Березовское, ул. Пионерская, 7-а, </w:t>
      </w:r>
      <w:r>
        <w:rPr>
          <w:rFonts w:cs="Times New Roman" w:ascii="Times New Roman" w:hAnsi="Times New Roman"/>
          <w:sz w:val="24"/>
          <w:szCs w:val="24"/>
        </w:rPr>
        <w:t>материально-техническое, программное и информационно-методическое обеспечение, в соответствии с требованиями СанПиН 2.4.4.3172-14 и Программ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3.4. размещает информацию о ходе реализации Программы на сайте Организации – участника;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3.5. по результатам итоговой аттестации проводит зачет результатов обучающихся по дополнительному образованию и формирует портфолио работ и достижений обучающихся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4. При реализации Программы Стороны обеспечивают соответствие образовательной деятельности требованиям, установленным СП 2.4. 3648 – 20 и Программой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5. Число обучающихся в группе по Программе (далее обучающиеся) составляет от 10 до 15 человек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именный список, а также копии личных дел обучающихся направляется Организацией – участником в Базовую организацию. При изменении состава обучающихся Организация – участник должна немедленно проинформировать Базовую организацию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6. Расписание занятий по реализации Программы определяется и согласовывается каждой из сторон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7. Освоение обучающимися Программы сопровождается осуществлением текущего контроля успеваемости и промежуточной аттестацией, проводимой в формах, определённых учебными планами Программы, и в порядке, установленном локальными нормативными  актами Базовой организации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ординаторы Программы Организации – участника должны направлять информацию о посещении обучающимися учебные занятия, текущем контроле успеваемости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.8. Итоговая аттестация по Программе проводится Базовой организацией.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бучающимся, успешно прошедшим итоговую аттестацию по Программе, Базовой организацией осуществляется зачет результатов освоения Программы и выставляется отметка о прохождении итоговой аттестации в журнал учета работы педагога дополнительного образования.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9. Обучающимся, освоившим Программу, Базовой организацией выдается справка об окончании обучения по Программе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3. Финансовое обеспечение реализации Программы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 Базовая организация при реализации Программы в сетевой форме на условиях настоящего Договора оплачивает работу педагогам дополнительного образования за счет краевого бюджета выделенного на выполнение муниципального задания Базовой организации.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4. Срок действия Договора.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1. Настоящий Договор вступает в силу со дня его заключения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Настоящий Договор заключен на период реализации Программы, предусмотренной п.1.3. настоящего Договора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Заключительные положения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Условия, на которых заключен Договор, могут быть изменены по соглашению Сторон  или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Договор может быть расторгнут по соглашению Сторон или в судебном порядке на основаниях, предусмотренных 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Действие Договора прекращается в случае прекращения осуществления образовательной деятельности Базовой организации, приостановления действия или аннулирования лицензии на осуществления образовательной деятельности Базовой организации, прекращения деятельности Организации – участника, приостановления действия или аннулирования лицензии на осуществления образовательной деятельности Организации – участника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се споры, возникающие между Сторонами по настоящему Договору, разрешаются Сторонами, в порядке, установленно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5.5. Настоящий договор составлен в 2-х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6. Адреса, реквизиты и подписи Сторон.</w:t>
      </w:r>
    </w:p>
    <w:tbl>
      <w:tblPr>
        <w:tblW w:w="9627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2"/>
        <w:gridCol w:w="4815"/>
      </w:tblGrid>
      <w:tr>
        <w:trPr/>
        <w:tc>
          <w:tcPr>
            <w:tcW w:w="48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зовая организация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Кордовская  СОШ № 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662941,Красноярский край, Курагинский р-н, с. Кордово,</w:t>
              <w:br/>
              <w:t>ул.  Школьная,  4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______________ И.В. Кугуше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5" w:type="dxa"/>
            <w:tcBorders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– участник: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Березовская СОШ № 1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662936, Россия, Красноярский край, Курагинский район, с. Березовское, </w:t>
              <w:br/>
              <w:t>ул. Пионерская, 7-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____________Ф.А. Ястре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418" w:right="1132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tserra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rdovoschool14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2:17:00Z</dcterms:created>
  <dc:creator>Admin</dc:creator>
  <dc:description/>
  <cp:keywords/>
  <dc:language>en-US</dc:language>
  <cp:lastModifiedBy>User</cp:lastModifiedBy>
  <cp:lastPrinted>2023-10-18T14:01:00Z</cp:lastPrinted>
  <dcterms:modified xsi:type="dcterms:W3CDTF">2023-10-18T07:22:00Z</dcterms:modified>
  <cp:revision>58</cp:revision>
  <dc:subject/>
  <dc:title>Договор о сотрудничестве</dc:title>
</cp:coreProperties>
</file>