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jpeg" ContentType="image/jpeg"/>
  <Override PartName="/word/media/image13.png" ContentType="image/png"/>
  <Override PartName="/word/media/image7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составлена для проверки знаний учащихся 5  классов по изобразительному искусству. Уровень сложности - средний, обязательный минимум, направлен на оценивание достижения предметных результатов по предм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 освоения изобразительного искусства в 5 классе должны отра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риобретение опыта работы различными художественными материалами и в разных техниках,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 значимой цен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а выполнение работы – </w:t>
      </w:r>
      <w:r>
        <w:rPr>
          <w:rFonts w:cs="Times New Roman" w:ascii="Times New Roman" w:hAnsi="Times New Roman"/>
          <w:b/>
          <w:sz w:val="28"/>
          <w:szCs w:val="28"/>
        </w:rPr>
        <w:t>45 мину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состоит из 3-х час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ть – те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часть – ответы на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асть – творческое зад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ть – правильный ответ – 1 бал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асть – краткий правильный ответ – 1 балл, развернутый аргументированный ответ – 2 бал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часть – от 0 до 4 балл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критер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тилевых особенностей роспис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– переданы стилевые особенности роспис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не переданы стилевые особенности роспис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цветовой г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– цветовая гамма соответствует виду промыс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цветовая гамма не соответствует виду промысл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ность построения композици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– грамотное построение композиции с учетом стилевых особенностей промыс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композиция не отражает стилевые особенности промысл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– работа выполнена аккурат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абота выполнена небрежно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- 13-15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- 11-12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 - 8-10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2» - 7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ивании итоговой работы следует обязательно отметить достигнутые учеником успехи, а также недостатки и пути их у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подсчета и оценивания тестов, а также правила их выполнения необходимо обсудить с учащимися до выполнения тестовых заданий.</w:t>
      </w:r>
      <w:r>
        <w:br w:type="page"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предмету «Изобразительное искусство» 5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асть</w:t>
      </w:r>
    </w:p>
    <w:p>
      <w:pPr>
        <w:pStyle w:val="Style18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. Соедини линиями символические изображения с их значением.</w:t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18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1095" cy="86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47725" cy="29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8340" cy="71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735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0" t="-184" r="-190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8805" cy="783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           Земля,           плодородие,           вода,           древо жизни.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чего народный мастер украшал окружающие его предметы знаками и символам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    для красоты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    для защиты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     для удобства</w:t>
      </w:r>
    </w:p>
    <w:p>
      <w:pPr>
        <w:pStyle w:val="Style17"/>
        <w:ind w:firstLine="70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сновной цвет в народной вышивке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2"/>
          <w:sz w:val="28"/>
          <w:szCs w:val="28"/>
        </w:rPr>
        <w:t>зелёный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красный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ний</w:t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4.Выдели названия художественных промыслов, занимающихся изготовлением игрушек.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Хохлома.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ымково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Филимоново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     Гжель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    Каргополь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делия из цветной обожженной глины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керамика</w:t>
        <w:br/>
        <w:t>б)   художественное стекло</w:t>
        <w:br/>
        <w:t>в)   гобелен</w:t>
      </w:r>
    </w:p>
    <w:p>
      <w:pPr>
        <w:pStyle w:val="Style18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асть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ладном искусстве Древней Руси часто встречаются изображения птиц. Что они символизируют? 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 предметы, изображенные на картинке. Укажи материал и технику выполнения.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4560" cy="139573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9010" cy="1270635"/>
            <wp:effectExtent l="0" t="0" r="0" b="0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гда и с какой целью люди стали себя украшать?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асть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эскиз Жостовского подноса.</w:t>
      </w:r>
    </w:p>
    <w:p>
      <w:pPr>
        <w:pStyle w:val="Style17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4980</wp:posOffset>
                </wp:positionH>
                <wp:positionV relativeFrom="paragraph">
                  <wp:posOffset>1139190</wp:posOffset>
                </wp:positionV>
                <wp:extent cx="6472555" cy="4334510"/>
                <wp:effectExtent l="19685" t="19050" r="3175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433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7.4pt;margin-top:89.7pt;width:509.6pt;height:341.2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br w:type="page"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предмету «Изобразительное искусство» 5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асть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 линиями символические изображения с их значением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0125" cy="11163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1125" cy="3905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5330" cy="7353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8" t="-225" r="-22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0115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8985" cy="7600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10191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39224585" cy="293274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4585" cy="293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lang w:val="en-US" w:eastAsia="en-US"/>
        </w:rPr>
        <w:drawing>
          <wp:inline distT="0" distB="0" distL="0" distR="0">
            <wp:extent cx="4358005" cy="581025"/>
            <wp:effectExtent l="0" t="0" r="0" b="0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4361180" cy="5810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lang w:val="en-US" w:eastAsia="en-US"/>
        </w:rPr>
        <w:drawing>
          <wp:inline distT="0" distB="0" distL="0" distR="0">
            <wp:extent cx="4358005" cy="581025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4361180" cy="5810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4361180" cy="5810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Солнце,            Земля,           плодородие,           вода,           древо жизни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браз вечной жизни в народном искусстве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рево жизни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тиц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конь</w:t>
      </w:r>
    </w:p>
    <w:p>
      <w:pPr>
        <w:pStyle w:val="Style18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Окно в избе служило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42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входа света солнца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42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красоты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42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связи домашней жизни с внешним миром</w:t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4. Отметь названия народных промыслов, которые известны росписью по дереву.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)   Жостово.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)   Хохлома.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)   Городец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 Дымково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коративное произведение из цветного стекла, рассчитанное на сквозное освещение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гобелен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 витраж</w:t>
        <w:br/>
        <w:t>в)   батик</w:t>
        <w:b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асть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икладном искусстве Древней Руси часто встречаются изображения коня. Что они символизируют? 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 предметы, изображенные на картинке. Назови материал и технику выполнения.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690</wp:posOffset>
                </wp:positionH>
                <wp:positionV relativeFrom="paragraph">
                  <wp:posOffset>20955</wp:posOffset>
                </wp:positionV>
                <wp:extent cx="5557520" cy="11455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7680" cy="1145520"/>
                          <a:chOff x="0" y="0"/>
                          <a:chExt cx="5557680" cy="114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rcRect l="0" t="27316" r="0" b="10823"/>
                          <a:stretch/>
                        </pic:blipFill>
                        <pic:spPr>
                          <a:xfrm>
                            <a:off x="3930120" y="35640"/>
                            <a:ext cx="1627560" cy="11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00800"/>
                            <a:ext cx="1567800" cy="10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971720" y="0"/>
                            <a:ext cx="1639080" cy="114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pt;margin-top:1.65pt;width:437.6pt;height:90.2pt" coordorigin="-94,33" coordsize="8752,18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95;top:89;width:2562;height:174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-94;top:192;width:2468;height:164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011;top:33;width:2580;height:180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 проявляются социальные признаки в одежде? Приведи примеры. 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часть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эскиз Хохломской росписи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7040" cy="445516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4972" t="28443" r="4854" b="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7:00Z</dcterms:created>
  <dc:creator>Admin</dc:creator>
  <dc:description/>
  <cp:keywords/>
  <dc:language>en-US</dc:language>
  <cp:lastModifiedBy>врач</cp:lastModifiedBy>
  <cp:lastPrinted>2016-02-09T23:01:00Z</cp:lastPrinted>
  <dcterms:modified xsi:type="dcterms:W3CDTF">2024-05-02T11:58:00Z</dcterms:modified>
  <cp:revision>15</cp:revision>
  <dc:subject/>
  <dc:title/>
</cp:coreProperties>
</file>