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4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о-измерительный материал </w:t>
      </w:r>
    </w:p>
    <w:p>
      <w:pPr>
        <w:pStyle w:val="Normal"/>
        <w:spacing w:lineRule="auto" w:line="2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емоверсия)</w:t>
      </w:r>
    </w:p>
    <w:p>
      <w:pPr>
        <w:pStyle w:val="Normal"/>
        <w:spacing w:lineRule="auto" w:line="2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зобразительному искусству</w:t>
      </w:r>
    </w:p>
    <w:p>
      <w:pPr>
        <w:pStyle w:val="Normal"/>
        <w:spacing w:lineRule="auto" w:line="2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промежуточной аттестации</w:t>
      </w:r>
    </w:p>
    <w:p>
      <w:pPr>
        <w:pStyle w:val="Normal"/>
        <w:spacing w:lineRule="auto" w:line="254"/>
        <w:jc w:val="center"/>
        <w:rPr/>
      </w:pPr>
      <w:r>
        <w:rPr>
          <w:b/>
          <w:sz w:val="28"/>
          <w:szCs w:val="28"/>
        </w:rPr>
        <w:t xml:space="preserve">обучающихся 4  класса </w:t>
      </w:r>
    </w:p>
    <w:p>
      <w:pPr>
        <w:pStyle w:val="Normal"/>
        <w:spacing w:lineRule="auto" w:line="254"/>
        <w:jc w:val="center"/>
        <w:rPr/>
      </w:pPr>
      <w:r>
        <w:rPr>
          <w:b/>
          <w:sz w:val="28"/>
          <w:szCs w:val="28"/>
        </w:rPr>
        <w:t>на 2023/2024 учебный год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1"/>
        <w:widowControl/>
        <w:spacing w:lineRule="auto" w:line="254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1"/>
        <w:widowControl/>
        <w:spacing w:lineRule="auto" w:line="254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1"/>
        <w:widowControl/>
        <w:spacing w:lineRule="auto" w:line="254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1"/>
        <w:widowControl/>
        <w:spacing w:lineRule="auto" w:line="254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1"/>
        <w:widowControl/>
        <w:spacing w:lineRule="auto" w:line="254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1"/>
        <w:widowControl/>
        <w:spacing w:lineRule="auto" w:line="254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1"/>
        <w:widowControl/>
        <w:spacing w:lineRule="auto" w:line="254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1"/>
        <w:widowControl/>
        <w:spacing w:lineRule="auto" w:line="254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1"/>
        <w:widowControl/>
        <w:spacing w:lineRule="auto" w:line="254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1"/>
        <w:widowControl/>
        <w:spacing w:lineRule="auto" w:line="254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1"/>
        <w:widowControl/>
        <w:spacing w:lineRule="auto" w:line="254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1"/>
        <w:widowControl/>
        <w:spacing w:lineRule="auto" w:line="254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1"/>
        <w:widowControl/>
        <w:spacing w:lineRule="auto" w:line="254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1"/>
        <w:widowControl/>
        <w:spacing w:lineRule="auto" w:line="254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1"/>
        <w:widowControl/>
        <w:spacing w:lineRule="auto" w:line="254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1"/>
        <w:widowControl/>
        <w:spacing w:lineRule="auto" w:line="254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1"/>
        <w:widowControl/>
        <w:spacing w:lineRule="auto" w:line="254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1"/>
        <w:widowControl/>
        <w:spacing w:lineRule="auto" w:line="254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1"/>
        <w:widowControl/>
        <w:spacing w:lineRule="auto" w:line="254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1"/>
        <w:widowControl/>
        <w:spacing w:lineRule="auto" w:line="254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1"/>
        <w:widowControl/>
        <w:spacing w:lineRule="auto" w:line="254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1"/>
        <w:widowControl/>
        <w:spacing w:lineRule="auto" w:line="254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1"/>
        <w:widowControl/>
        <w:spacing w:lineRule="auto" w:line="254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1"/>
        <w:widowControl/>
        <w:spacing w:lineRule="auto" w:line="254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1"/>
        <w:widowControl/>
        <w:spacing w:lineRule="auto" w:line="254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Контрольно-измерительные материалы</w:t>
      </w:r>
    </w:p>
    <w:p>
      <w:pPr>
        <w:pStyle w:val="Textbody1"/>
        <w:widowControl/>
        <w:spacing w:lineRule="auto" w:line="254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для проведения промежуточной (итоговой) аттестации</w:t>
      </w:r>
    </w:p>
    <w:p>
      <w:pPr>
        <w:pStyle w:val="Textbody1"/>
        <w:widowControl/>
        <w:spacing w:lineRule="auto" w:line="254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обучающихся 4 класса по учебному предмету</w:t>
      </w:r>
    </w:p>
    <w:p>
      <w:pPr>
        <w:pStyle w:val="Textbody1"/>
        <w:widowControl/>
        <w:spacing w:lineRule="auto" w:line="254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«Изобразительное искусство»</w:t>
      </w:r>
    </w:p>
    <w:p>
      <w:pPr>
        <w:pStyle w:val="Textbody1"/>
        <w:widowControl/>
        <w:spacing w:lineRule="auto" w:line="254" w:before="0" w:after="0"/>
        <w:jc w:val="center"/>
        <w:rPr>
          <w:color w:val="000000"/>
        </w:rPr>
      </w:pPr>
      <w:r>
        <w:rPr>
          <w:color w:val="000000"/>
        </w:rPr>
        <w:t>2023-2024- учебный год</w:t>
      </w:r>
    </w:p>
    <w:p>
      <w:pPr>
        <w:pStyle w:val="Textbody1"/>
        <w:widowControl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Спецификация</w:t>
      </w:r>
    </w:p>
    <w:p>
      <w:pPr>
        <w:pStyle w:val="TextBody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spacing w:before="1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1"/>
        <w:widowControl/>
        <w:spacing w:lineRule="auto" w:line="271" w:before="0" w:after="0"/>
        <w:jc w:val="both"/>
        <w:rPr/>
      </w:pPr>
      <w:r>
        <w:rPr>
          <w:b/>
          <w:color w:val="000000"/>
        </w:rPr>
        <w:t>Цель работы</w:t>
      </w:r>
      <w:r>
        <w:rPr>
          <w:color w:val="000000"/>
        </w:rPr>
        <w:t>: промежуточная годовая аттестация проводится с целью установления фактического уровня теоретических знаний учащихся по изобразительному искусству, их практических умений и навыков, установления соответствия предметных универсальных учебных действий учащихся требованиям ФГОС за курс 4 класса по изобразительному искусству.</w:t>
      </w:r>
    </w:p>
    <w:p>
      <w:pPr>
        <w:pStyle w:val="Textbody1"/>
        <w:widowControl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1"/>
        <w:widowControl/>
        <w:spacing w:before="0" w:after="0"/>
        <w:jc w:val="both"/>
        <w:rPr>
          <w:color w:val="000000"/>
        </w:rPr>
      </w:pPr>
      <w:r>
        <w:rPr>
          <w:color w:val="000000"/>
        </w:rPr>
        <w:t>Промежуточная аттестационная работа по изобразительному искусству в 4 классе содержит  вариант,  включающий 8 заданий.</w:t>
      </w:r>
    </w:p>
    <w:p>
      <w:pPr>
        <w:pStyle w:val="Textbody1"/>
        <w:widowControl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Структура работы и характеристика заданий</w:t>
      </w:r>
    </w:p>
    <w:p>
      <w:pPr>
        <w:pStyle w:val="Textbody1"/>
        <w:widowControl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tabs>
          <w:tab w:val="clear" w:pos="708"/>
          <w:tab w:val="left" w:pos="0" w:leader="none"/>
        </w:tabs>
        <w:spacing w:lineRule="auto" w:line="276" w:before="194" w:after="0"/>
        <w:ind w:left="0" w:right="237" w:hanging="0"/>
        <w:jc w:val="left"/>
        <w:rPr/>
      </w:pPr>
      <w:r>
        <w:rPr>
          <w:sz w:val="24"/>
          <w:szCs w:val="24"/>
        </w:rPr>
        <w:t>Итогов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воля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ов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актическ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ровен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во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ч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 изобразительному искусству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классе. </w:t>
      </w:r>
    </w:p>
    <w:p>
      <w:pPr>
        <w:pStyle w:val="Style16"/>
        <w:tabs>
          <w:tab w:val="clear" w:pos="708"/>
          <w:tab w:val="left" w:pos="0" w:leader="none"/>
        </w:tabs>
        <w:spacing w:lineRule="auto" w:line="276" w:before="194" w:after="0"/>
        <w:ind w:left="0" w:right="237" w:hanging="0"/>
        <w:jc w:val="left"/>
        <w:rPr/>
      </w:pPr>
      <w:r>
        <w:rPr>
          <w:sz w:val="24"/>
          <w:szCs w:val="24"/>
        </w:rPr>
        <w:t>Зада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трольно-измерите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а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ставле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ор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анируем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по  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зобразительному искусству для учащихся,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заканчивающих  начальную  школу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бот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едставлен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да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базов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выш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ровня.</w:t>
      </w:r>
    </w:p>
    <w:p>
      <w:pPr>
        <w:pStyle w:val="Style16"/>
        <w:tabs>
          <w:tab w:val="clear" w:pos="708"/>
          <w:tab w:val="left" w:pos="0" w:leader="none"/>
        </w:tabs>
        <w:spacing w:before="194" w:after="0"/>
        <w:ind w:left="0" w:right="236"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>Структура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итоговой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работы.</w:t>
      </w:r>
      <w:r>
        <w:rPr>
          <w:b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тогов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троль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образитель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кусств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содержит: </w:t>
      </w:r>
      <w:r>
        <w:rPr>
          <w:spacing w:val="1"/>
          <w:sz w:val="24"/>
          <w:szCs w:val="24"/>
        </w:rPr>
        <w:t xml:space="preserve"> теоретические задания </w:t>
      </w:r>
      <w:r>
        <w:rPr>
          <w:sz w:val="24"/>
          <w:szCs w:val="24"/>
        </w:rPr>
        <w:t>базов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ровн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1 - 4 задания с выбором ответа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ышенного уровня (5 - 7 содержит задания с кратким ответом.)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практическое задание </w:t>
      </w:r>
      <w:r>
        <w:rPr>
          <w:sz w:val="24"/>
          <w:szCs w:val="24"/>
        </w:rPr>
        <w:t xml:space="preserve">творческого характера 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8).</w:t>
      </w:r>
    </w:p>
    <w:p>
      <w:pPr>
        <w:pStyle w:val="Style16"/>
        <w:tabs>
          <w:tab w:val="clear" w:pos="708"/>
          <w:tab w:val="left" w:pos="0" w:leader="none"/>
        </w:tabs>
        <w:spacing w:before="194" w:after="0"/>
        <w:ind w:left="0" w:right="23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родолжительность работы  по предмету</w:t>
      </w:r>
    </w:p>
    <w:p>
      <w:pPr>
        <w:pStyle w:val="Style17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Style17"/>
        <w:rPr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  <w:t xml:space="preserve">    </w:t>
      </w:r>
      <w:r>
        <w:rPr>
          <w:szCs w:val="24"/>
          <w:lang w:eastAsia="ru-RU"/>
        </w:rPr>
        <w:t xml:space="preserve">На выполнение аттестационной работы отводится 40 минут. </w:t>
      </w:r>
    </w:p>
    <w:p>
      <w:pPr>
        <w:pStyle w:val="Textbody1"/>
        <w:widowControl/>
        <w:spacing w:lineRule="auto" w:line="271" w:before="0" w:after="0"/>
        <w:jc w:val="both"/>
        <w:rPr>
          <w:b/>
          <w:b/>
          <w:color w:val="000000"/>
          <w:szCs w:val="24"/>
          <w:lang w:eastAsia="ru-RU"/>
        </w:rPr>
      </w:pPr>
      <w:r>
        <w:rPr>
          <w:b/>
          <w:color w:val="000000"/>
          <w:szCs w:val="24"/>
          <w:lang w:eastAsia="ru-RU"/>
        </w:rPr>
      </w:r>
    </w:p>
    <w:p>
      <w:pPr>
        <w:pStyle w:val="Textbody1"/>
        <w:widowControl/>
        <w:spacing w:lineRule="auto" w:line="271" w:before="0" w:after="0"/>
        <w:jc w:val="both"/>
        <w:rPr/>
      </w:pPr>
      <w:r>
        <w:rPr>
          <w:b/>
          <w:color w:val="000000"/>
        </w:rPr>
        <w:t>Система оценивания  работы</w:t>
      </w:r>
      <w:r>
        <w:rPr>
          <w:color w:val="000000"/>
        </w:rPr>
        <w:t>.</w:t>
      </w:r>
    </w:p>
    <w:p>
      <w:pPr>
        <w:pStyle w:val="Textbody1"/>
        <w:widowControl/>
        <w:spacing w:lineRule="auto" w:line="271" w:before="0" w:after="0"/>
        <w:jc w:val="both"/>
        <w:rPr>
          <w:color w:val="000000"/>
        </w:rPr>
      </w:pPr>
      <w:r>
        <w:rPr>
          <w:color w:val="000000"/>
        </w:rPr>
        <w:t xml:space="preserve">Теоретическая часть оценивается: за каждое верно выполненное задание с 1 по 4 с выбором ответа ставится 1 балл, при допущении ошибки - 0 баллов. </w:t>
      </w:r>
    </w:p>
    <w:p>
      <w:pPr>
        <w:pStyle w:val="Textbody1"/>
        <w:widowControl/>
        <w:spacing w:lineRule="auto" w:line="271" w:before="0" w:after="0"/>
        <w:jc w:val="both"/>
        <w:rPr>
          <w:color w:val="000000"/>
        </w:rPr>
      </w:pPr>
      <w:r>
        <w:rPr>
          <w:color w:val="000000"/>
        </w:rPr>
        <w:t>За каждое верно выполненное задание с 5 по 6 задание со свободно конструируемым ответом ставится по 1 баллу, при невыполнении задания – 0 баллов.</w:t>
      </w:r>
    </w:p>
    <w:p>
      <w:pPr>
        <w:pStyle w:val="Style17"/>
        <w:rPr>
          <w:color w:val="000000"/>
        </w:rPr>
      </w:pPr>
      <w:r>
        <w:rPr>
          <w:color w:val="000000"/>
        </w:rPr>
        <w:t>Практическая часть оценивается в 5 балла:</w:t>
      </w:r>
    </w:p>
    <w:p>
      <w:pPr>
        <w:pStyle w:val="Style17"/>
        <w:numPr>
          <w:ilvl w:val="0"/>
          <w:numId w:val="1"/>
        </w:numPr>
        <w:rPr>
          <w:szCs w:val="24"/>
        </w:rPr>
      </w:pPr>
      <w:r>
        <w:rPr>
          <w:szCs w:val="24"/>
        </w:rPr>
        <w:t>Изображён</w:t>
      </w:r>
      <w:r>
        <w:rPr>
          <w:spacing w:val="-4"/>
          <w:szCs w:val="24"/>
        </w:rPr>
        <w:t xml:space="preserve"> </w:t>
      </w:r>
      <w:r>
        <w:rPr>
          <w:szCs w:val="24"/>
        </w:rPr>
        <w:t>растительный</w:t>
      </w:r>
      <w:r>
        <w:rPr>
          <w:spacing w:val="-3"/>
          <w:szCs w:val="24"/>
        </w:rPr>
        <w:t xml:space="preserve"> </w:t>
      </w:r>
      <w:r>
        <w:rPr>
          <w:szCs w:val="24"/>
        </w:rPr>
        <w:t>(или</w:t>
      </w:r>
      <w:r>
        <w:rPr>
          <w:spacing w:val="-2"/>
          <w:szCs w:val="24"/>
        </w:rPr>
        <w:t xml:space="preserve"> </w:t>
      </w:r>
      <w:r>
        <w:rPr>
          <w:szCs w:val="24"/>
        </w:rPr>
        <w:t>геометрический)</w:t>
      </w:r>
      <w:r>
        <w:rPr>
          <w:spacing w:val="-4"/>
          <w:szCs w:val="24"/>
        </w:rPr>
        <w:t xml:space="preserve"> </w:t>
      </w:r>
      <w:r>
        <w:rPr>
          <w:szCs w:val="24"/>
        </w:rPr>
        <w:t>орнамент</w:t>
      </w:r>
    </w:p>
    <w:p>
      <w:pPr>
        <w:pStyle w:val="Style17"/>
        <w:numPr>
          <w:ilvl w:val="0"/>
          <w:numId w:val="1"/>
        </w:numPr>
        <w:rPr>
          <w:szCs w:val="24"/>
        </w:rPr>
      </w:pPr>
      <w:r>
        <w:rPr>
          <w:szCs w:val="24"/>
        </w:rPr>
        <w:t>Наличие</w:t>
      </w:r>
      <w:r>
        <w:rPr>
          <w:spacing w:val="-5"/>
          <w:szCs w:val="24"/>
        </w:rPr>
        <w:t xml:space="preserve"> </w:t>
      </w:r>
      <w:r>
        <w:rPr>
          <w:szCs w:val="24"/>
        </w:rPr>
        <w:t>ритмического</w:t>
      </w:r>
      <w:r>
        <w:rPr>
          <w:spacing w:val="-4"/>
          <w:szCs w:val="24"/>
        </w:rPr>
        <w:t xml:space="preserve"> </w:t>
      </w:r>
      <w:r>
        <w:rPr>
          <w:szCs w:val="24"/>
        </w:rPr>
        <w:t>чередования</w:t>
      </w:r>
      <w:r>
        <w:rPr>
          <w:spacing w:val="-3"/>
          <w:szCs w:val="24"/>
        </w:rPr>
        <w:t xml:space="preserve"> </w:t>
      </w:r>
      <w:r>
        <w:rPr>
          <w:szCs w:val="24"/>
        </w:rPr>
        <w:t>элементов</w:t>
      </w:r>
      <w:r>
        <w:rPr>
          <w:spacing w:val="-4"/>
          <w:szCs w:val="24"/>
        </w:rPr>
        <w:t xml:space="preserve"> </w:t>
      </w:r>
      <w:r>
        <w:rPr>
          <w:szCs w:val="24"/>
        </w:rPr>
        <w:t>орнамента</w:t>
      </w:r>
    </w:p>
    <w:p>
      <w:pPr>
        <w:pStyle w:val="Style17"/>
        <w:numPr>
          <w:ilvl w:val="0"/>
          <w:numId w:val="1"/>
        </w:numPr>
        <w:rPr>
          <w:szCs w:val="24"/>
        </w:rPr>
      </w:pPr>
      <w:r>
        <w:rPr>
          <w:szCs w:val="24"/>
        </w:rPr>
        <w:t>Наличие</w:t>
      </w:r>
      <w:r>
        <w:rPr>
          <w:spacing w:val="-4"/>
          <w:szCs w:val="24"/>
        </w:rPr>
        <w:t xml:space="preserve"> </w:t>
      </w:r>
      <w:r>
        <w:rPr>
          <w:szCs w:val="24"/>
        </w:rPr>
        <w:t>симметрии</w:t>
      </w:r>
      <w:r>
        <w:rPr>
          <w:spacing w:val="-3"/>
          <w:szCs w:val="24"/>
        </w:rPr>
        <w:t xml:space="preserve"> </w:t>
      </w:r>
      <w:r>
        <w:rPr>
          <w:szCs w:val="24"/>
        </w:rPr>
        <w:t>в</w:t>
      </w:r>
      <w:r>
        <w:rPr>
          <w:spacing w:val="-3"/>
          <w:szCs w:val="24"/>
        </w:rPr>
        <w:t xml:space="preserve"> </w:t>
      </w:r>
      <w:r>
        <w:rPr>
          <w:szCs w:val="24"/>
        </w:rPr>
        <w:t>орнаменте.</w:t>
      </w:r>
    </w:p>
    <w:p>
      <w:pPr>
        <w:pStyle w:val="Style17"/>
        <w:numPr>
          <w:ilvl w:val="0"/>
          <w:numId w:val="1"/>
        </w:numPr>
        <w:rPr>
          <w:szCs w:val="24"/>
        </w:rPr>
      </w:pPr>
      <w:r>
        <w:rPr>
          <w:szCs w:val="24"/>
        </w:rPr>
        <w:t>Проработка</w:t>
      </w:r>
      <w:r>
        <w:rPr>
          <w:spacing w:val="-5"/>
          <w:szCs w:val="24"/>
        </w:rPr>
        <w:t xml:space="preserve"> </w:t>
      </w:r>
      <w:r>
        <w:rPr>
          <w:szCs w:val="24"/>
        </w:rPr>
        <w:t>цвета</w:t>
      </w:r>
      <w:r>
        <w:rPr>
          <w:spacing w:val="-5"/>
          <w:szCs w:val="24"/>
        </w:rPr>
        <w:t xml:space="preserve"> </w:t>
      </w:r>
      <w:r>
        <w:rPr>
          <w:szCs w:val="24"/>
        </w:rPr>
        <w:t>орнамента</w:t>
      </w:r>
    </w:p>
    <w:p>
      <w:pPr>
        <w:pStyle w:val="Style17"/>
        <w:numPr>
          <w:ilvl w:val="0"/>
          <w:numId w:val="1"/>
        </w:numPr>
        <w:rPr>
          <w:color w:val="000000"/>
        </w:rPr>
      </w:pPr>
      <w:r>
        <w:rPr>
          <w:szCs w:val="24"/>
        </w:rPr>
        <w:t>Проработка</w:t>
      </w:r>
      <w:r>
        <w:rPr>
          <w:spacing w:val="-4"/>
          <w:szCs w:val="24"/>
        </w:rPr>
        <w:t xml:space="preserve"> </w:t>
      </w:r>
      <w:r>
        <w:rPr>
          <w:szCs w:val="24"/>
        </w:rPr>
        <w:t>фона</w:t>
      </w:r>
      <w:r>
        <w:rPr>
          <w:spacing w:val="-4"/>
          <w:szCs w:val="24"/>
        </w:rPr>
        <w:t xml:space="preserve"> </w:t>
      </w:r>
      <w:r>
        <w:rPr>
          <w:szCs w:val="24"/>
        </w:rPr>
        <w:t>орнамента</w:t>
      </w:r>
    </w:p>
    <w:p>
      <w:pPr>
        <w:pStyle w:val="Style17"/>
        <w:rPr>
          <w:szCs w:val="24"/>
        </w:rPr>
      </w:pPr>
      <w:r>
        <w:rPr>
          <w:szCs w:val="24"/>
        </w:rPr>
        <w:t>При отсутствии критерия количество баллов снижается на 1.</w:t>
      </w:r>
    </w:p>
    <w:p>
      <w:pPr>
        <w:pStyle w:val="Textbody1"/>
        <w:widowControl/>
        <w:spacing w:lineRule="auto" w:line="271"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6"/>
        <w:tabs>
          <w:tab w:val="clear" w:pos="708"/>
          <w:tab w:val="left" w:pos="0" w:leader="none"/>
        </w:tabs>
        <w:spacing w:lineRule="auto" w:line="276" w:before="194" w:after="0"/>
        <w:ind w:left="0" w:right="237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134" w:right="711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Style16"/>
        <w:tabs>
          <w:tab w:val="clear" w:pos="708"/>
          <w:tab w:val="left" w:pos="0" w:leader="none"/>
        </w:tabs>
        <w:spacing w:lineRule="auto" w:line="276" w:before="184" w:after="0"/>
        <w:ind w:left="0" w:right="24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941" w:leader="none"/>
        </w:tabs>
        <w:spacing w:lineRule="auto" w:line="276" w:before="184" w:after="0"/>
        <w:ind w:left="940" w:right="244" w:hanging="0"/>
        <w:jc w:val="center"/>
        <w:rPr/>
      </w:pPr>
      <w:r>
        <w:rPr>
          <w:b/>
          <w:sz w:val="24"/>
          <w:szCs w:val="24"/>
        </w:rPr>
        <w:t>Кодификатор элементов содержания, предметных и метапредметных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умений по изобразительному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искусству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в итоговой контрольной работе</w:t>
      </w:r>
    </w:p>
    <w:p>
      <w:pPr>
        <w:pStyle w:val="Style16"/>
        <w:tabs>
          <w:tab w:val="clear" w:pos="708"/>
          <w:tab w:val="left" w:pos="941" w:leader="none"/>
        </w:tabs>
        <w:spacing w:lineRule="auto" w:line="276" w:before="184" w:after="0"/>
        <w:ind w:left="940" w:right="24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8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3"/>
        <w:gridCol w:w="2094"/>
        <w:gridCol w:w="3362"/>
        <w:gridCol w:w="1019"/>
        <w:gridCol w:w="1083"/>
        <w:gridCol w:w="1566"/>
      </w:tblGrid>
      <w:tr>
        <w:trPr>
          <w:trHeight w:val="565" w:hRule="atLeast"/>
        </w:trPr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9" w:after="0"/>
              <w:ind w:right="419" w:hanging="0"/>
              <w:rPr>
                <w:lang w:val="en-US"/>
              </w:rPr>
            </w:pPr>
            <w:r>
              <w:rPr>
                <w:lang w:val="en-US"/>
              </w:rPr>
              <w:t>Элементы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-1"/>
                <w:lang w:val="en-US"/>
              </w:rPr>
              <w:t>содержания</w:t>
            </w:r>
          </w:p>
        </w:tc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1" w:after="0"/>
              <w:rPr/>
            </w:pPr>
            <w:r>
              <w:rPr>
                <w:lang w:val="en-US"/>
              </w:rPr>
              <w:t>Проверяемые</w:t>
            </w:r>
            <w:r>
              <w:rPr>
                <w:spacing w:val="-6"/>
                <w:lang w:val="en-US"/>
              </w:rPr>
              <w:t xml:space="preserve"> </w:t>
            </w:r>
            <w:r>
              <w:rPr>
                <w:lang w:val="en-US"/>
              </w:rPr>
              <w:t>результаты</w:t>
            </w:r>
            <w:r>
              <w:rPr>
                <w:spacing w:val="-3"/>
                <w:lang w:val="en-US"/>
              </w:rPr>
              <w:t xml:space="preserve"> </w:t>
            </w:r>
            <w:r>
              <w:rPr>
                <w:lang w:val="en-US"/>
              </w:rPr>
              <w:t>обучения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9" w:after="0"/>
              <w:ind w:right="81" w:hanging="0"/>
              <w:rPr>
                <w:lang w:val="en-US"/>
              </w:rPr>
            </w:pPr>
            <w:r>
              <w:rPr>
                <w:lang w:val="en-US"/>
              </w:rPr>
              <w:t xml:space="preserve">                        </w:t>
            </w:r>
            <w:r>
              <w:rPr>
                <w:lang w:val="en-US"/>
              </w:rPr>
              <w:t>задание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right="-32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уровень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right="948" w:hanging="0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балл</w:t>
            </w:r>
          </w:p>
          <w:p>
            <w:pPr>
              <w:pStyle w:val="TableParagraph"/>
              <w:spacing w:before="107" w:after="0"/>
              <w:ind w:left="946" w:right="94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Paragraph"/>
              <w:spacing w:before="107" w:after="0"/>
              <w:ind w:right="94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6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редметные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етапредметные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51" w:hRule="atLeast"/>
        </w:trPr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токи родного искусства</w:t>
            </w:r>
          </w:p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ревние города нашей земли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/>
                <w:spacing w:val="-2"/>
              </w:rPr>
              <w:t xml:space="preserve"> </w:t>
            </w:r>
            <w:r>
              <w:rPr>
                <w:lang w:val="en-US"/>
              </w:rPr>
              <w:t>Определять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виды</w:t>
            </w:r>
          </w:p>
          <w:p>
            <w:pPr>
              <w:pStyle w:val="Style17"/>
              <w:rPr/>
            </w:pPr>
            <w:r>
              <w:rPr>
                <w:lang w:val="en-US"/>
              </w:rPr>
              <w:t>художественной</w:t>
            </w:r>
            <w:r>
              <w:rPr>
                <w:spacing w:val="-5"/>
                <w:lang w:val="en-US"/>
              </w:rPr>
              <w:t xml:space="preserve"> </w:t>
            </w:r>
            <w:r>
              <w:rPr>
                <w:lang w:val="en-US"/>
              </w:rPr>
              <w:t>деятельности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лассифицировать произведения искусства по видам и, соответственно, по назначению в жизни людей;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4" w:right="14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Б, Б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/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Определять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жанр</w:t>
            </w:r>
          </w:p>
          <w:p>
            <w:pPr>
              <w:pStyle w:val="Style17"/>
              <w:rPr/>
            </w:pPr>
            <w:r>
              <w:rPr>
                <w:lang w:val="en-US"/>
              </w:rPr>
              <w:t>изобразительного</w:t>
            </w:r>
            <w:r>
              <w:rPr>
                <w:spacing w:val="-6"/>
                <w:lang w:val="en-US"/>
              </w:rPr>
              <w:t xml:space="preserve"> </w:t>
            </w:r>
            <w:r>
              <w:rPr>
                <w:lang w:val="en-US"/>
              </w:rPr>
              <w:t>искусства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Cs w:val="24"/>
              </w:rPr>
            </w:pPr>
            <w:r>
              <w:rPr>
                <w:szCs w:val="24"/>
              </w:rPr>
              <w:t>классифицировать произведения изобразительного искусства по жанрам в качестве инструмента анализа содержания произведений;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4" w:right="14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/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Определять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вид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народного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промысла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лассифицировать произведения искусства по видам и, соответственно, по назначению в жизни людей;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4" w:right="14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1103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Каждый народ – художник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твечать на вопросы к</w:t>
            </w:r>
            <w:r>
              <w:rPr>
                <w:spacing w:val="-57"/>
              </w:rPr>
              <w:t xml:space="preserve"> </w:t>
            </w:r>
            <w:r>
              <w:rPr/>
              <w:t>тексту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Cs w:val="24"/>
              </w:rPr>
            </w:pPr>
            <w:r>
              <w:rPr>
                <w:szCs w:val="24"/>
              </w:rPr>
              <w:t>анализировать, интерпретировать, обобщать и систематизировать информацию, представленную в произведениях искусства, текстах</w:t>
            </w:r>
            <w:r>
              <w:rPr/>
              <w:t>,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144" w:right="14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 - 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П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TableParagraph"/>
              <w:ind w:left="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553" w:hRule="atLeast"/>
        </w:trPr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33" w:hanging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Искусство объединяет народ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азличать</w:t>
            </w:r>
            <w:r>
              <w:rPr>
                <w:spacing w:val="-1"/>
              </w:rPr>
              <w:t xml:space="preserve"> </w:t>
            </w:r>
            <w:r>
              <w:rPr/>
              <w:t>тёплые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холодные</w:t>
            </w:r>
          </w:p>
          <w:p>
            <w:pPr>
              <w:pStyle w:val="Style17"/>
              <w:rPr/>
            </w:pPr>
            <w:r>
              <w:rPr/>
              <w:t>цвета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соотносить </w:t>
            </w:r>
            <w:r>
              <w:rPr>
                <w:szCs w:val="24"/>
              </w:rPr>
              <w:t>тональные отношения (тёмное – светлое) в пространственных и плоскостных объектах;</w:t>
            </w:r>
          </w:p>
          <w:p>
            <w:pPr>
              <w:pStyle w:val="Style17"/>
              <w:rPr>
                <w:szCs w:val="24"/>
              </w:rPr>
            </w:pPr>
            <w:r>
              <w:rPr>
                <w:szCs w:val="24"/>
              </w:rPr>
              <w:t>выявлять и анализировать эмоциональное воздействие цветовых отношений в пространственной среде и плоскостном изображении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44" w:right="14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1103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спользовать выразительные</w:t>
            </w:r>
            <w:r>
              <w:rPr>
                <w:spacing w:val="-57"/>
              </w:rPr>
              <w:t xml:space="preserve"> </w:t>
            </w:r>
            <w:r>
              <w:rPr/>
              <w:t>средства изобразительного</w:t>
            </w:r>
            <w:r>
              <w:rPr>
                <w:spacing w:val="1"/>
              </w:rPr>
              <w:t xml:space="preserve"> </w:t>
            </w:r>
            <w:r>
              <w:rPr/>
              <w:t>искусства:</w:t>
            </w:r>
            <w:r>
              <w:rPr>
                <w:spacing w:val="-6"/>
              </w:rPr>
              <w:t xml:space="preserve"> </w:t>
            </w:r>
            <w:r>
              <w:rPr/>
              <w:t>композицию,</w:t>
            </w:r>
            <w:r>
              <w:rPr>
                <w:spacing w:val="-4"/>
              </w:rPr>
              <w:t xml:space="preserve"> </w:t>
            </w:r>
            <w:r>
              <w:rPr/>
              <w:t>форму,</w:t>
            </w:r>
          </w:p>
          <w:p>
            <w:pPr>
              <w:pStyle w:val="Style17"/>
              <w:rPr/>
            </w:pPr>
            <w:r>
              <w:rPr>
                <w:lang w:val="en-US"/>
              </w:rPr>
              <w:t>ритм,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линию,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lang w:val="en-US"/>
              </w:rPr>
              <w:t>цвет.</w:t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Cs w:val="24"/>
              </w:rPr>
            </w:pPr>
            <w:r>
              <w:rPr>
                <w:szCs w:val="24"/>
              </w:rPr>
              <w:t>использовать знаково-символические средства для составления орнаментов и декоративных композиций;</w:t>
            </w:r>
          </w:p>
          <w:p>
            <w:pPr>
              <w:pStyle w:val="TableParagraph"/>
              <w:tabs>
                <w:tab w:val="clear" w:pos="708"/>
                <w:tab w:val="left" w:pos="348" w:leader="none"/>
              </w:tabs>
              <w:ind w:righ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ть и сохранять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ую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у</w:t>
            </w:r>
            <w:r>
              <w:rPr>
                <w:spacing w:val="-3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tabs>
                <w:tab w:val="clear" w:pos="708"/>
                <w:tab w:val="left" w:pos="348" w:leader="none"/>
              </w:tabs>
              <w:ind w:right="241" w:hanging="0"/>
              <w:rPr/>
            </w:pPr>
            <w:r>
              <w:rPr>
                <w:sz w:val="24"/>
                <w:szCs w:val="24"/>
              </w:rPr>
              <w:t>Самостоятельн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овывать сво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удожественно 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ворческую деятельность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ableParagraph"/>
              <w:tabs>
                <w:tab w:val="clear" w:pos="708"/>
                <w:tab w:val="left" w:pos="348" w:leader="none"/>
              </w:tabs>
              <w:spacing w:lineRule="atLeast" w:line="270"/>
              <w:ind w:right="1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ирать необходимы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ства для реализац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удожественного замысла</w:t>
            </w:r>
            <w:r>
              <w:rPr>
                <w:spacing w:val="-57"/>
                <w:sz w:val="24"/>
                <w:szCs w:val="24"/>
              </w:rPr>
              <w:t xml:space="preserve">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17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Б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TableParagraph"/>
              <w:spacing w:before="3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TableParagraph"/>
              <w:ind w:left="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137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/>
                <w:spacing w:val="-5"/>
              </w:rPr>
              <w:t xml:space="preserve"> </w:t>
            </w:r>
            <w:r>
              <w:rPr/>
              <w:t>Использовать</w:t>
            </w:r>
            <w:r>
              <w:rPr>
                <w:spacing w:val="-5"/>
              </w:rPr>
              <w:t xml:space="preserve"> </w:t>
            </w:r>
            <w:r>
              <w:rPr/>
              <w:t>декоративные</w:t>
            </w:r>
            <w:r>
              <w:rPr>
                <w:spacing w:val="-57"/>
              </w:rPr>
              <w:t xml:space="preserve"> </w:t>
            </w:r>
            <w:r>
              <w:rPr/>
              <w:t>элементы, геометрические и</w:t>
            </w:r>
            <w:r>
              <w:rPr>
                <w:spacing w:val="1"/>
              </w:rPr>
              <w:t xml:space="preserve"> </w:t>
            </w:r>
            <w:r>
              <w:rPr/>
              <w:t>растительные</w:t>
            </w:r>
            <w:r>
              <w:rPr>
                <w:spacing w:val="-1"/>
              </w:rPr>
              <w:t xml:space="preserve"> </w:t>
            </w:r>
            <w:r>
              <w:rPr/>
              <w:t>узоры</w:t>
            </w:r>
            <w:r>
              <w:rPr>
                <w:spacing w:val="-1"/>
              </w:rPr>
              <w:t xml:space="preserve"> </w:t>
            </w:r>
            <w:r>
              <w:rPr/>
              <w:t>для</w:t>
            </w:r>
          </w:p>
          <w:p>
            <w:pPr>
              <w:pStyle w:val="Style17"/>
              <w:rPr/>
            </w:pPr>
            <w:r>
              <w:rPr>
                <w:lang w:val="en-US"/>
              </w:rPr>
              <w:t>создания</w:t>
            </w:r>
            <w:r>
              <w:rPr>
                <w:spacing w:val="-3"/>
                <w:lang w:val="en-US"/>
              </w:rPr>
              <w:t xml:space="preserve"> </w:t>
            </w:r>
            <w:r>
              <w:rPr>
                <w:lang w:val="en-US"/>
              </w:rPr>
              <w:t>орнамента.</w:t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51" w:hRule="atLeast"/>
        </w:trPr>
        <w:tc>
          <w:tcPr>
            <w:tcW w:w="9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1" w:right="13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того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1" w:right="13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</w:tr>
    </w:tbl>
    <w:p>
      <w:pPr>
        <w:pStyle w:val="Normal"/>
        <w:spacing w:lineRule="exact" w:line="26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201" w:after="0"/>
        <w:ind w:right="23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кала оценивания</w:t>
      </w:r>
    </w:p>
    <w:p>
      <w:pPr>
        <w:pStyle w:val="TextBody"/>
        <w:spacing w:before="201" w:after="0"/>
        <w:ind w:right="2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2181"/>
        <w:gridCol w:w="2288"/>
        <w:gridCol w:w="2723"/>
        <w:gridCol w:w="2201"/>
      </w:tblGrid>
      <w:tr>
        <w:trPr>
          <w:trHeight w:val="396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тметк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«2»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«3» 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«4» 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«5» 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23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уровень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низкий уровень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базовый уровень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повышенный уровень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высокий уровень 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баллов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color w:val="000000"/>
              </w:rPr>
              <w:t>0-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color w:val="000000"/>
              </w:rPr>
              <w:t>6 - 7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-10</w:t>
            </w:r>
          </w:p>
          <w:p>
            <w:pPr>
              <w:pStyle w:val="Normal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color w:val="000000"/>
              </w:rPr>
              <w:t>11 - 12</w:t>
            </w:r>
          </w:p>
        </w:tc>
      </w:tr>
    </w:tbl>
    <w:p>
      <w:pPr>
        <w:pStyle w:val="TextBody"/>
        <w:spacing w:before="201" w:after="0"/>
        <w:ind w:right="236" w:hanging="0"/>
        <w:jc w:val="both"/>
        <w:rPr/>
      </w:pPr>
      <w:r>
        <w:rPr/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59" w:after="0"/>
        <w:ind w:left="220" w:hanging="0"/>
        <w:rPr/>
      </w:pPr>
      <w:r>
        <w:rPr>
          <w:b/>
          <w:sz w:val="24"/>
          <w:szCs w:val="24"/>
        </w:rPr>
        <w:t>Таблица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правильных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ответов:</w:t>
      </w:r>
    </w:p>
    <w:p>
      <w:pPr>
        <w:pStyle w:val="TextBody"/>
        <w:spacing w:before="5" w:after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1"/>
        <w:gridCol w:w="6845"/>
      </w:tblGrid>
      <w:tr>
        <w:trPr>
          <w:trHeight w:val="277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9" w:right="121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№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задания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51" w:right="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Вариант</w:t>
            </w:r>
          </w:p>
        </w:tc>
      </w:tr>
      <w:tr>
        <w:trPr>
          <w:trHeight w:val="275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26" w:right="12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А</w:t>
            </w:r>
          </w:p>
        </w:tc>
      </w:tr>
      <w:tr>
        <w:trPr>
          <w:trHeight w:val="275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26" w:right="12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Г</w:t>
            </w:r>
          </w:p>
        </w:tc>
      </w:tr>
      <w:tr>
        <w:trPr>
          <w:trHeight w:val="275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26" w:right="12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</w:t>
            </w:r>
          </w:p>
        </w:tc>
      </w:tr>
      <w:tr>
        <w:trPr>
          <w:trHeight w:val="275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26" w:right="12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А</w:t>
            </w:r>
          </w:p>
        </w:tc>
      </w:tr>
      <w:tr>
        <w:trPr>
          <w:trHeight w:val="551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6" w:right="12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2" w:right="144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Васнецов</w:t>
            </w:r>
            <w:r>
              <w:rPr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Виктор</w:t>
            </w:r>
          </w:p>
          <w:p>
            <w:pPr>
              <w:pStyle w:val="TableParagraph"/>
              <w:spacing w:lineRule="exact" w:line="264"/>
              <w:ind w:left="152" w:right="14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ихайлович</w:t>
            </w:r>
          </w:p>
        </w:tc>
      </w:tr>
      <w:tr>
        <w:trPr>
          <w:trHeight w:val="553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26" w:right="12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52" w:right="14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«Богатыри»</w:t>
            </w:r>
          </w:p>
        </w:tc>
      </w:tr>
      <w:tr>
        <w:trPr>
          <w:trHeight w:val="551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6" w:right="12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5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ылинный,</w:t>
            </w:r>
          </w:p>
          <w:p>
            <w:pPr>
              <w:pStyle w:val="TableParagraph"/>
              <w:spacing w:lineRule="exact" w:line="264"/>
              <w:ind w:left="59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казочный.</w:t>
            </w:r>
          </w:p>
        </w:tc>
      </w:tr>
      <w:tr>
        <w:trPr>
          <w:trHeight w:val="235" w:hRule="atLeast"/>
        </w:trPr>
        <w:tc>
          <w:tcPr>
            <w:tcW w:w="4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8" w:right="12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ён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тительны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ил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еометрический)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намент</w:t>
            </w:r>
            <w:r>
              <w:rPr>
                <w:spacing w:val="-3"/>
                <w:sz w:val="24"/>
                <w:szCs w:val="24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4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128" w:right="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jc w:val="center"/>
              <w:rPr/>
            </w:pPr>
            <w:r>
              <w:rPr>
                <w:sz w:val="24"/>
                <w:szCs w:val="24"/>
              </w:rPr>
              <w:t>Наличи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итмическог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редова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менто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намента.</w:t>
            </w:r>
          </w:p>
        </w:tc>
      </w:tr>
      <w:tr>
        <w:trPr>
          <w:trHeight w:val="257" w:hRule="atLeast"/>
        </w:trPr>
        <w:tc>
          <w:tcPr>
            <w:tcW w:w="4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128" w:right="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Наличие</w:t>
            </w:r>
            <w:r>
              <w:rPr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симметрии</w:t>
            </w:r>
            <w:r>
              <w:rPr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в</w:t>
            </w:r>
            <w:r>
              <w:rPr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орнаменте.</w:t>
            </w:r>
          </w:p>
        </w:tc>
      </w:tr>
      <w:tr>
        <w:trPr>
          <w:trHeight w:val="275" w:hRule="atLeast"/>
        </w:trPr>
        <w:tc>
          <w:tcPr>
            <w:tcW w:w="4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128" w:right="12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Проработка</w:t>
            </w:r>
            <w:r>
              <w:rPr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цвета</w:t>
            </w:r>
            <w:r>
              <w:rPr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орнамента.</w:t>
            </w:r>
          </w:p>
        </w:tc>
      </w:tr>
      <w:tr>
        <w:trPr>
          <w:trHeight w:val="280" w:hRule="atLeast"/>
        </w:trPr>
        <w:tc>
          <w:tcPr>
            <w:tcW w:w="4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128" w:right="12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Проработка</w:t>
            </w:r>
            <w:r>
              <w:rPr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фона</w:t>
            </w:r>
            <w:r>
              <w:rPr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орнамента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71" w:after="0"/>
        <w:ind w:left="40" w:right="63" w:hanging="0"/>
        <w:jc w:val="center"/>
        <w:rPr/>
      </w:pPr>
      <w:r>
        <w:rPr>
          <w:b/>
          <w:sz w:val="28"/>
        </w:rPr>
        <w:t>Итоговая</w:t>
      </w:r>
      <w:r>
        <w:rPr>
          <w:b/>
          <w:spacing w:val="-7"/>
          <w:sz w:val="28"/>
        </w:rPr>
        <w:t xml:space="preserve"> </w:t>
      </w:r>
      <w:r>
        <w:rPr>
          <w:b/>
          <w:sz w:val="28"/>
        </w:rPr>
        <w:t>контрольная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работа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по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изобразительному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искусству</w:t>
      </w:r>
    </w:p>
    <w:p>
      <w:pPr>
        <w:pStyle w:val="Normal"/>
        <w:tabs>
          <w:tab w:val="clear" w:pos="708"/>
          <w:tab w:val="left" w:pos="1130" w:leader="none"/>
          <w:tab w:val="left" w:pos="8765" w:leader="none"/>
        </w:tabs>
        <w:ind w:left="40" w:hanging="0"/>
        <w:jc w:val="center"/>
        <w:rPr>
          <w:sz w:val="28"/>
        </w:rPr>
      </w:pPr>
      <w:r>
        <w:rPr>
          <w:b/>
          <w:sz w:val="28"/>
        </w:rPr>
        <w:t>учени</w:t>
      </w:r>
      <w:r>
        <w:rPr>
          <w:b/>
          <w:sz w:val="28"/>
          <w:u w:val="single"/>
        </w:rPr>
        <w:tab/>
      </w:r>
      <w:r>
        <w:rPr>
          <w:b/>
          <w:sz w:val="28"/>
        </w:rPr>
        <w:t>4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класса</w:t>
      </w:r>
      <w:r>
        <w:rPr>
          <w:b/>
          <w:spacing w:val="-2"/>
          <w:sz w:val="28"/>
        </w:rPr>
        <w:t xml:space="preserve"> </w:t>
      </w:r>
      <w:r>
        <w:rPr>
          <w:sz w:val="28"/>
          <w:u w:val="single"/>
        </w:rPr>
        <w:t xml:space="preserve"> </w:t>
        <w:tab/>
      </w:r>
    </w:p>
    <w:p>
      <w:pPr>
        <w:pStyle w:val="Normal"/>
        <w:spacing w:before="203" w:after="0"/>
        <w:ind w:left="40" w:right="54" w:hanging="0"/>
        <w:jc w:val="center"/>
        <w:rPr>
          <w:b/>
          <w:b/>
          <w:sz w:val="24"/>
        </w:rPr>
      </w:pPr>
      <w:r>
        <w:rPr>
          <w:b/>
          <w:sz w:val="24"/>
        </w:rPr>
        <w:t>Вариант.</w:t>
      </w:r>
    </w:p>
    <w:p>
      <w:pPr>
        <w:pStyle w:val="Normal"/>
        <w:spacing w:before="197" w:after="0"/>
        <w:ind w:left="580" w:hanging="0"/>
        <w:rPr/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posOffset>4897120</wp:posOffset>
            </wp:positionH>
            <wp:positionV relativeFrom="paragraph">
              <wp:posOffset>401320</wp:posOffset>
            </wp:positionV>
            <wp:extent cx="1761490" cy="1129665"/>
            <wp:effectExtent l="0" t="0" r="0" b="0"/>
            <wp:wrapNone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1.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Рассмотри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репродукцию,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определи,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к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какому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виду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изобразительного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искусства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она</w:t>
      </w:r>
      <w:r>
        <w:rPr>
          <w:b/>
          <w:spacing w:val="-57"/>
          <w:sz w:val="24"/>
        </w:rPr>
        <w:t xml:space="preserve"> </w:t>
      </w:r>
      <w:r>
        <w:rPr>
          <w:b/>
          <w:sz w:val="24"/>
        </w:rPr>
        <w:t>относится.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before="172" w:after="0"/>
        <w:ind w:left="1636" w:right="7473" w:hanging="0"/>
        <w:rPr/>
      </w:pPr>
      <w:r>
        <w:rPr/>
        <w:t>А)</w:t>
      </w:r>
      <w:r>
        <w:rPr>
          <w:spacing w:val="70"/>
        </w:rPr>
        <w:t xml:space="preserve"> </w:t>
      </w:r>
      <w:r>
        <w:rPr/>
        <w:t>живопись</w:t>
      </w:r>
      <w:r>
        <w:rPr>
          <w:spacing w:val="1"/>
        </w:rPr>
        <w:t xml:space="preserve"> </w:t>
      </w:r>
      <w:r>
        <w:rPr/>
        <w:t>Б) скульптура</w:t>
      </w:r>
      <w:r>
        <w:rPr>
          <w:spacing w:val="1"/>
        </w:rPr>
        <w:t xml:space="preserve"> </w:t>
      </w:r>
      <w:r>
        <w:rPr/>
        <w:t>В)</w:t>
      </w:r>
      <w:r>
        <w:rPr>
          <w:spacing w:val="-13"/>
        </w:rPr>
        <w:t xml:space="preserve"> </w:t>
      </w:r>
      <w:r>
        <w:rPr/>
        <w:t>архитектура</w:t>
      </w:r>
    </w:p>
    <w:p>
      <w:pPr>
        <w:pStyle w:val="TextBody"/>
        <w:spacing w:before="1" w:after="0"/>
        <w:ind w:left="1636" w:hanging="0"/>
        <w:rPr/>
      </w:pPr>
      <w:r>
        <w:rPr/>
        <w:t>Г)</w:t>
      </w:r>
      <w:r>
        <w:rPr>
          <w:spacing w:val="-3"/>
        </w:rPr>
        <w:t xml:space="preserve"> </w:t>
      </w:r>
      <w:r>
        <w:rPr/>
        <w:t>декоративно-прикладное</w:t>
      </w:r>
      <w:r>
        <w:rPr>
          <w:spacing w:val="-5"/>
        </w:rPr>
        <w:t xml:space="preserve"> </w:t>
      </w:r>
      <w:r>
        <w:rPr/>
        <w:t>искусство</w:t>
      </w:r>
    </w:p>
    <w:p>
      <w:pPr>
        <w:pStyle w:val="Normal"/>
        <w:spacing w:lineRule="auto" w:line="276" w:before="206" w:after="0"/>
        <w:rPr/>
      </w:pPr>
      <w:r>
        <w:drawing>
          <wp:anchor behindDoc="1" distT="0" distB="0" distL="0" distR="0" simplePos="0" locked="0" layoutInCell="0" allowOverlap="1" relativeHeight="3">
            <wp:simplePos x="0" y="0"/>
            <wp:positionH relativeFrom="page">
              <wp:posOffset>4899660</wp:posOffset>
            </wp:positionH>
            <wp:positionV relativeFrom="paragraph">
              <wp:posOffset>401955</wp:posOffset>
            </wp:positionV>
            <wp:extent cx="1802765" cy="1116965"/>
            <wp:effectExtent l="0" t="0" r="0" b="0"/>
            <wp:wrapNone/>
            <wp:docPr id="2" name="image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.jpe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2.</w:t>
      </w:r>
      <w:r>
        <w:rPr>
          <w:b/>
          <w:spacing w:val="19"/>
          <w:sz w:val="24"/>
        </w:rPr>
        <w:t xml:space="preserve"> </w:t>
      </w:r>
      <w:r>
        <w:rPr>
          <w:b/>
          <w:sz w:val="24"/>
        </w:rPr>
        <w:t>Рассмотри</w:t>
      </w:r>
      <w:r>
        <w:rPr>
          <w:b/>
          <w:spacing w:val="20"/>
          <w:sz w:val="24"/>
        </w:rPr>
        <w:t xml:space="preserve"> </w:t>
      </w:r>
      <w:r>
        <w:rPr>
          <w:b/>
          <w:sz w:val="24"/>
        </w:rPr>
        <w:t>репродукцию,</w:t>
      </w:r>
      <w:r>
        <w:rPr>
          <w:b/>
          <w:spacing w:val="19"/>
          <w:sz w:val="24"/>
        </w:rPr>
        <w:t xml:space="preserve"> </w:t>
      </w:r>
      <w:r>
        <w:rPr>
          <w:b/>
          <w:sz w:val="24"/>
        </w:rPr>
        <w:t>определи,</w:t>
      </w:r>
      <w:r>
        <w:rPr>
          <w:b/>
          <w:spacing w:val="17"/>
          <w:sz w:val="24"/>
        </w:rPr>
        <w:t xml:space="preserve"> </w:t>
      </w:r>
      <w:r>
        <w:rPr>
          <w:b/>
          <w:sz w:val="24"/>
        </w:rPr>
        <w:t>к</w:t>
      </w:r>
      <w:r>
        <w:rPr>
          <w:b/>
          <w:spacing w:val="20"/>
          <w:sz w:val="24"/>
        </w:rPr>
        <w:t xml:space="preserve"> </w:t>
      </w:r>
      <w:r>
        <w:rPr>
          <w:b/>
          <w:sz w:val="24"/>
        </w:rPr>
        <w:t>какому</w:t>
      </w:r>
      <w:r>
        <w:rPr>
          <w:b/>
          <w:spacing w:val="16"/>
          <w:sz w:val="24"/>
        </w:rPr>
        <w:t xml:space="preserve"> </w:t>
      </w:r>
      <w:r>
        <w:rPr>
          <w:b/>
          <w:sz w:val="24"/>
        </w:rPr>
        <w:t>жанру</w:t>
      </w:r>
      <w:r>
        <w:rPr>
          <w:b/>
          <w:spacing w:val="19"/>
          <w:sz w:val="24"/>
        </w:rPr>
        <w:t xml:space="preserve"> </w:t>
      </w:r>
      <w:r>
        <w:rPr>
          <w:b/>
          <w:sz w:val="24"/>
        </w:rPr>
        <w:t>изобразительного</w:t>
      </w:r>
      <w:r>
        <w:rPr>
          <w:b/>
          <w:spacing w:val="16"/>
          <w:sz w:val="24"/>
        </w:rPr>
        <w:t xml:space="preserve"> </w:t>
      </w:r>
      <w:r>
        <w:rPr>
          <w:b/>
          <w:sz w:val="24"/>
        </w:rPr>
        <w:t>искусства</w:t>
      </w:r>
      <w:r>
        <w:rPr>
          <w:b/>
          <w:spacing w:val="19"/>
          <w:sz w:val="24"/>
        </w:rPr>
        <w:t xml:space="preserve"> </w:t>
      </w:r>
      <w:r>
        <w:rPr>
          <w:b/>
          <w:sz w:val="24"/>
        </w:rPr>
        <w:t>она</w:t>
      </w:r>
      <w:r>
        <w:rPr>
          <w:b/>
          <w:spacing w:val="-57"/>
          <w:sz w:val="24"/>
        </w:rPr>
        <w:t xml:space="preserve"> </w:t>
      </w:r>
      <w:r>
        <w:rPr>
          <w:b/>
          <w:sz w:val="24"/>
        </w:rPr>
        <w:t>относится.</w:t>
      </w:r>
    </w:p>
    <w:p>
      <w:pPr>
        <w:pStyle w:val="TextBody"/>
        <w:spacing w:before="2" w:after="0"/>
        <w:rPr>
          <w:b/>
          <w:b/>
          <w:sz w:val="9"/>
        </w:rPr>
      </w:pPr>
      <w:r>
        <w:rPr>
          <w:b/>
          <w:sz w:val="9"/>
        </w:rPr>
      </w:r>
    </w:p>
    <w:p>
      <w:pPr>
        <w:pStyle w:val="TextBody"/>
        <w:spacing w:before="89" w:after="0"/>
        <w:ind w:left="1636" w:right="7907" w:hanging="0"/>
        <w:rPr/>
      </w:pPr>
      <w:r>
        <w:rPr/>
        <w:t>А) пейзаж</w:t>
      </w:r>
      <w:r>
        <w:rPr>
          <w:spacing w:val="-67"/>
        </w:rPr>
        <w:t xml:space="preserve"> </w:t>
      </w:r>
      <w:r>
        <w:rPr/>
        <w:t>Б)</w:t>
      </w:r>
      <w:r>
        <w:rPr>
          <w:spacing w:val="-13"/>
        </w:rPr>
        <w:t xml:space="preserve"> </w:t>
      </w:r>
      <w:r>
        <w:rPr/>
        <w:t>портрет</w:t>
      </w:r>
    </w:p>
    <w:p>
      <w:pPr>
        <w:pStyle w:val="TextBody"/>
        <w:spacing w:lineRule="exact" w:line="321"/>
        <w:ind w:left="1636" w:hanging="0"/>
        <w:rPr/>
      </w:pPr>
      <w:r>
        <w:rPr/>
        <w:t>В)</w:t>
      </w:r>
      <w:r>
        <w:rPr>
          <w:spacing w:val="-2"/>
        </w:rPr>
        <w:t xml:space="preserve"> </w:t>
      </w:r>
      <w:r>
        <w:rPr/>
        <w:t>натюрморт</w:t>
      </w:r>
    </w:p>
    <w:p>
      <w:pPr>
        <w:pStyle w:val="TextBody"/>
        <w:ind w:left="1636" w:hanging="0"/>
        <w:rPr/>
      </w:pPr>
      <w:r>
        <w:rPr/>
        <w:t>Г)</w:t>
      </w:r>
      <w:r>
        <w:rPr>
          <w:spacing w:val="-3"/>
        </w:rPr>
        <w:t xml:space="preserve"> </w:t>
      </w:r>
      <w:r>
        <w:rPr/>
        <w:t>анималистический</w:t>
      </w:r>
    </w:p>
    <w:p>
      <w:pPr>
        <w:pStyle w:val="Normal"/>
        <w:spacing w:before="207" w:after="0"/>
        <w:ind w:left="22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before="207" w:after="0"/>
        <w:ind w:left="220" w:hanging="0"/>
        <w:rPr/>
      </w:pPr>
      <w:r>
        <w:rPr>
          <w:b/>
          <w:sz w:val="24"/>
        </w:rPr>
        <w:t>3.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Определи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к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какому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виду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народного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промысла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относится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данное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изображение.</w:t>
      </w:r>
    </w:p>
    <w:p>
      <w:pPr>
        <w:pStyle w:val="TextBody"/>
        <w:spacing w:before="193" w:after="0"/>
        <w:ind w:left="1636" w:right="7907" w:hanging="0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page">
              <wp:posOffset>5140960</wp:posOffset>
            </wp:positionH>
            <wp:positionV relativeFrom="paragraph">
              <wp:posOffset>128905</wp:posOffset>
            </wp:positionV>
            <wp:extent cx="943610" cy="880110"/>
            <wp:effectExtent l="0" t="0" r="0" b="0"/>
            <wp:wrapNone/>
            <wp:docPr id="3" name="image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.jpe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43" r="-4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А) хохлома</w:t>
      </w:r>
      <w:r>
        <w:rPr>
          <w:spacing w:val="-67"/>
        </w:rPr>
        <w:t xml:space="preserve"> </w:t>
      </w:r>
      <w:r>
        <w:rPr/>
        <w:t>Б)</w:t>
      </w:r>
      <w:r>
        <w:rPr>
          <w:spacing w:val="-2"/>
        </w:rPr>
        <w:t xml:space="preserve"> </w:t>
      </w:r>
      <w:r>
        <w:rPr/>
        <w:t>гжель</w:t>
      </w:r>
    </w:p>
    <w:p>
      <w:pPr>
        <w:pStyle w:val="TextBody"/>
        <w:spacing w:before="2" w:after="0"/>
        <w:ind w:left="1636" w:right="7931" w:hanging="0"/>
        <w:rPr/>
      </w:pPr>
      <w:r>
        <w:rPr/>
        <w:t>В) жостово</w:t>
      </w:r>
      <w:r>
        <w:rPr>
          <w:spacing w:val="-67"/>
        </w:rPr>
        <w:t xml:space="preserve"> </w:t>
      </w:r>
      <w:r>
        <w:rPr/>
        <w:t>Г) дымка</w:t>
      </w:r>
    </w:p>
    <w:p>
      <w:pPr>
        <w:pStyle w:val="Normal"/>
        <w:spacing w:lineRule="auto" w:line="276" w:before="205" w:after="0"/>
        <w:ind w:left="22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276" w:before="205" w:after="0"/>
        <w:ind w:left="220" w:hanging="0"/>
        <w:rPr/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page">
              <wp:posOffset>1353820</wp:posOffset>
            </wp:positionH>
            <wp:positionV relativeFrom="paragraph">
              <wp:posOffset>663575</wp:posOffset>
            </wp:positionV>
            <wp:extent cx="2121535" cy="1377950"/>
            <wp:effectExtent l="0" t="0" r="0" b="0"/>
            <wp:wrapNone/>
            <wp:docPr id="4" name="image4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.jpe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1535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4.</w:t>
      </w:r>
      <w:r>
        <w:rPr>
          <w:b/>
          <w:spacing w:val="8"/>
          <w:sz w:val="24"/>
        </w:rPr>
        <w:t xml:space="preserve"> </w:t>
      </w:r>
      <w:r>
        <w:rPr>
          <w:b/>
          <w:sz w:val="24"/>
        </w:rPr>
        <w:t>Рассмотри</w:t>
      </w:r>
      <w:r>
        <w:rPr>
          <w:b/>
          <w:spacing w:val="9"/>
          <w:sz w:val="24"/>
        </w:rPr>
        <w:t xml:space="preserve"> </w:t>
      </w:r>
      <w:r>
        <w:rPr>
          <w:b/>
          <w:sz w:val="24"/>
        </w:rPr>
        <w:t>репродукцию</w:t>
      </w:r>
      <w:r>
        <w:rPr>
          <w:b/>
          <w:spacing w:val="7"/>
          <w:sz w:val="24"/>
        </w:rPr>
        <w:t xml:space="preserve"> </w:t>
      </w:r>
      <w:r>
        <w:rPr>
          <w:b/>
          <w:sz w:val="24"/>
        </w:rPr>
        <w:t>И.И.</w:t>
      </w:r>
      <w:r>
        <w:rPr>
          <w:b/>
          <w:spacing w:val="10"/>
          <w:sz w:val="24"/>
        </w:rPr>
        <w:t xml:space="preserve"> </w:t>
      </w:r>
      <w:r>
        <w:rPr>
          <w:b/>
          <w:sz w:val="24"/>
        </w:rPr>
        <w:t>Левитана</w:t>
      </w:r>
      <w:r>
        <w:rPr>
          <w:b/>
          <w:spacing w:val="8"/>
          <w:sz w:val="24"/>
        </w:rPr>
        <w:t xml:space="preserve"> </w:t>
      </w:r>
      <w:r>
        <w:rPr>
          <w:b/>
          <w:sz w:val="24"/>
        </w:rPr>
        <w:t>«Золотая</w:t>
      </w:r>
      <w:r>
        <w:rPr>
          <w:b/>
          <w:spacing w:val="8"/>
          <w:sz w:val="24"/>
        </w:rPr>
        <w:t xml:space="preserve"> </w:t>
      </w:r>
      <w:r>
        <w:rPr>
          <w:b/>
          <w:sz w:val="24"/>
        </w:rPr>
        <w:t>осень».</w:t>
      </w:r>
      <w:r>
        <w:rPr>
          <w:b/>
          <w:spacing w:val="9"/>
          <w:sz w:val="24"/>
        </w:rPr>
        <w:t xml:space="preserve"> </w:t>
      </w:r>
      <w:r>
        <w:rPr>
          <w:b/>
          <w:sz w:val="24"/>
        </w:rPr>
        <w:t>Определи,</w:t>
      </w:r>
      <w:r>
        <w:rPr>
          <w:b/>
          <w:spacing w:val="6"/>
          <w:sz w:val="24"/>
        </w:rPr>
        <w:t xml:space="preserve"> </w:t>
      </w:r>
      <w:r>
        <w:rPr>
          <w:b/>
          <w:sz w:val="24"/>
        </w:rPr>
        <w:t>какие</w:t>
      </w:r>
      <w:r>
        <w:rPr>
          <w:b/>
          <w:spacing w:val="7"/>
          <w:sz w:val="24"/>
        </w:rPr>
        <w:t xml:space="preserve"> </w:t>
      </w:r>
      <w:r>
        <w:rPr>
          <w:b/>
          <w:sz w:val="24"/>
        </w:rPr>
        <w:t>цвета</w:t>
      </w:r>
      <w:r>
        <w:rPr>
          <w:b/>
          <w:spacing w:val="-57"/>
          <w:sz w:val="24"/>
        </w:rPr>
        <w:t xml:space="preserve"> </w:t>
      </w:r>
      <w:r>
        <w:rPr>
          <w:b/>
          <w:sz w:val="24"/>
        </w:rPr>
        <w:t>преобладают в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картине.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lineRule="auto" w:line="552" w:before="212" w:after="0"/>
        <w:ind w:left="6437" w:right="2997" w:hanging="0"/>
        <w:rPr/>
      </w:pPr>
      <w:r>
        <w:rPr/>
        <w:t>А)</w:t>
      </w:r>
      <w:r>
        <w:rPr>
          <w:spacing w:val="70"/>
        </w:rPr>
        <w:t xml:space="preserve"> </w:t>
      </w:r>
      <w:r>
        <w:rPr/>
        <w:t>тёплые</w:t>
      </w:r>
      <w:r>
        <w:rPr>
          <w:spacing w:val="1"/>
        </w:rPr>
        <w:t xml:space="preserve"> </w:t>
      </w:r>
      <w:r>
        <w:rPr/>
        <w:t>Б)</w:t>
      </w:r>
      <w:r>
        <w:rPr>
          <w:spacing w:val="-13"/>
        </w:rPr>
        <w:t xml:space="preserve"> </w:t>
      </w:r>
      <w:r>
        <w:rPr/>
        <w:t>холодные</w:t>
      </w:r>
    </w:p>
    <w:p>
      <w:pPr>
        <w:pStyle w:val="Normal"/>
        <w:spacing w:lineRule="auto" w:line="55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" w:after="0"/>
        <w:ind w:left="-133" w:right="249" w:hanging="0"/>
        <w:jc w:val="center"/>
        <w:rPr/>
      </w:pPr>
      <w:r>
        <w:rPr/>
      </w:r>
    </w:p>
    <w:p>
      <w:pPr>
        <w:pStyle w:val="Normal"/>
        <w:spacing w:before="60" w:after="0"/>
        <w:ind w:left="-133" w:right="249" w:hanging="0"/>
        <w:jc w:val="center"/>
        <w:rPr/>
      </w:pPr>
      <w:r>
        <w:rPr/>
      </w:r>
    </w:p>
    <w:p>
      <w:pPr>
        <w:pStyle w:val="Normal"/>
        <w:spacing w:before="60" w:after="0"/>
        <w:ind w:left="-133" w:right="249" w:hanging="0"/>
        <w:jc w:val="center"/>
        <w:rPr/>
      </w:pPr>
      <w:r>
        <w:rPr/>
      </w:r>
    </w:p>
    <w:p>
      <w:pPr>
        <w:pStyle w:val="Normal"/>
        <w:spacing w:before="60" w:after="0"/>
        <w:ind w:left="-133" w:right="249" w:hanging="0"/>
        <w:jc w:val="center"/>
        <w:rPr/>
      </w:pPr>
      <w:r>
        <w:rPr/>
      </w:r>
    </w:p>
    <w:p>
      <w:pPr>
        <w:pStyle w:val="Normal"/>
        <w:spacing w:before="60" w:after="0"/>
        <w:ind w:left="-133" w:right="249" w:hanging="0"/>
        <w:jc w:val="center"/>
        <w:rPr/>
      </w:pPr>
      <w:r>
        <w:rPr/>
      </w:r>
    </w:p>
    <w:p>
      <w:pPr>
        <w:pStyle w:val="Normal"/>
        <w:spacing w:before="60" w:after="0"/>
        <w:ind w:left="-133" w:right="249" w:hanging="0"/>
        <w:jc w:val="center"/>
        <w:rPr/>
      </w:pPr>
      <w:r>
        <w:rPr/>
      </w:r>
    </w:p>
    <w:p>
      <w:pPr>
        <w:pStyle w:val="Normal"/>
        <w:spacing w:before="60" w:after="0"/>
        <w:ind w:left="-133" w:right="249" w:hanging="0"/>
        <w:jc w:val="center"/>
        <w:rPr/>
      </w:pPr>
      <w:r>
        <w:rPr/>
      </w:r>
    </w:p>
    <w:p>
      <w:pPr>
        <w:pStyle w:val="Normal"/>
        <w:spacing w:before="60" w:after="0"/>
        <w:ind w:right="249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60" w:after="0"/>
        <w:ind w:right="249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60" w:after="0"/>
        <w:ind w:left="-133" w:right="249" w:hanging="0"/>
        <w:jc w:val="center"/>
        <w:rPr/>
      </w:pPr>
      <w:r>
        <w:rPr/>
        <w:tab/>
      </w:r>
      <w:r>
        <w:rPr>
          <w:b/>
          <w:sz w:val="24"/>
        </w:rPr>
        <w:t>Прочитай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текст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и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ответь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на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вопросы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к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нему.</w:t>
      </w:r>
    </w:p>
    <w:p>
      <w:pPr>
        <w:pStyle w:val="TextBody"/>
        <w:spacing w:before="7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2361" w:right="235" w:firstLine="708"/>
        <w:jc w:val="both"/>
        <w:rPr/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page">
              <wp:posOffset>559435</wp:posOffset>
            </wp:positionH>
            <wp:positionV relativeFrom="paragraph">
              <wp:posOffset>4445</wp:posOffset>
            </wp:positionV>
            <wp:extent cx="1143000" cy="1428750"/>
            <wp:effectExtent l="0" t="0" r="0" b="0"/>
            <wp:wrapNone/>
            <wp:docPr id="5" name="image5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.jpe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аснецов</w:t>
      </w:r>
      <w:r>
        <w:rPr>
          <w:spacing w:val="1"/>
        </w:rPr>
        <w:t xml:space="preserve"> </w:t>
      </w:r>
      <w:r>
        <w:rPr/>
        <w:t>Виктор</w:t>
      </w:r>
      <w:r>
        <w:rPr>
          <w:spacing w:val="1"/>
        </w:rPr>
        <w:t xml:space="preserve"> </w:t>
      </w:r>
      <w:r>
        <w:rPr/>
        <w:t>Михайлович</w:t>
      </w:r>
      <w:r>
        <w:rPr>
          <w:spacing w:val="1"/>
        </w:rPr>
        <w:t xml:space="preserve"> </w:t>
      </w:r>
      <w:r>
        <w:rPr/>
        <w:t>(1848-1926)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русский</w:t>
      </w:r>
      <w:r>
        <w:rPr>
          <w:spacing w:val="1"/>
        </w:rPr>
        <w:t xml:space="preserve"> </w:t>
      </w:r>
      <w:r>
        <w:rPr/>
        <w:t>живописец.</w:t>
      </w:r>
      <w:r>
        <w:rPr>
          <w:spacing w:val="1"/>
        </w:rPr>
        <w:t xml:space="preserve"> </w:t>
      </w:r>
      <w:r>
        <w:rPr/>
        <w:t>Он родился в семье Лопьял Вятской губернии, в семье</w:t>
      </w:r>
      <w:r>
        <w:rPr>
          <w:spacing w:val="1"/>
        </w:rPr>
        <w:t xml:space="preserve"> </w:t>
      </w:r>
      <w:r>
        <w:rPr/>
        <w:t>сельского</w:t>
      </w:r>
      <w:r>
        <w:rPr>
          <w:spacing w:val="1"/>
        </w:rPr>
        <w:t xml:space="preserve"> </w:t>
      </w:r>
      <w:r>
        <w:rPr/>
        <w:t>священника.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настоянию</w:t>
      </w:r>
      <w:r>
        <w:rPr>
          <w:spacing w:val="1"/>
        </w:rPr>
        <w:t xml:space="preserve"> </w:t>
      </w:r>
      <w:r>
        <w:rPr/>
        <w:t>родителей</w:t>
      </w:r>
      <w:r>
        <w:rPr>
          <w:spacing w:val="1"/>
        </w:rPr>
        <w:t xml:space="preserve"> </w:t>
      </w:r>
      <w:r>
        <w:rPr/>
        <w:t>он</w:t>
      </w:r>
      <w:r>
        <w:rPr>
          <w:spacing w:val="1"/>
        </w:rPr>
        <w:t xml:space="preserve"> </w:t>
      </w:r>
      <w:r>
        <w:rPr/>
        <w:t>учился</w:t>
      </w:r>
      <w:r>
        <w:rPr>
          <w:spacing w:val="1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духовном</w:t>
      </w:r>
      <w:r>
        <w:rPr>
          <w:spacing w:val="1"/>
        </w:rPr>
        <w:t xml:space="preserve"> </w:t>
      </w:r>
      <w:r>
        <w:rPr/>
        <w:t>училище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пото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инарии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1867</w:t>
      </w:r>
      <w:r>
        <w:rPr>
          <w:spacing w:val="1"/>
        </w:rPr>
        <w:t xml:space="preserve"> </w:t>
      </w:r>
      <w:r>
        <w:rPr/>
        <w:t>году</w:t>
      </w:r>
      <w:r>
        <w:rPr>
          <w:spacing w:val="1"/>
        </w:rPr>
        <w:t xml:space="preserve"> </w:t>
      </w:r>
      <w:r>
        <w:rPr/>
        <w:t>Васнецов</w:t>
      </w:r>
      <w:r>
        <w:rPr>
          <w:spacing w:val="-67"/>
        </w:rPr>
        <w:t xml:space="preserve"> </w:t>
      </w:r>
      <w:r>
        <w:rPr/>
        <w:t>оставил</w:t>
      </w:r>
      <w:r>
        <w:rPr>
          <w:spacing w:val="1"/>
        </w:rPr>
        <w:t xml:space="preserve"> </w:t>
      </w:r>
      <w:r>
        <w:rPr/>
        <w:t>семинари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ехал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етербург,</w:t>
      </w:r>
      <w:r>
        <w:rPr>
          <w:spacing w:val="1"/>
        </w:rPr>
        <w:t xml:space="preserve"> </w:t>
      </w:r>
      <w:r>
        <w:rPr/>
        <w:t>начал</w:t>
      </w:r>
      <w:r>
        <w:rPr>
          <w:spacing w:val="1"/>
        </w:rPr>
        <w:t xml:space="preserve"> </w:t>
      </w:r>
      <w:r>
        <w:rPr/>
        <w:t>учить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исовальной</w:t>
      </w:r>
      <w:r>
        <w:rPr>
          <w:spacing w:val="1"/>
        </w:rPr>
        <w:t xml:space="preserve"> </w:t>
      </w:r>
      <w:r>
        <w:rPr/>
        <w:t>школе.</w:t>
      </w:r>
      <w:r>
        <w:rPr>
          <w:spacing w:val="1"/>
        </w:rPr>
        <w:t xml:space="preserve"> </w:t>
      </w:r>
      <w:r>
        <w:rPr/>
        <w:t>Деньг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оездк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етербург</w:t>
      </w:r>
      <w:r>
        <w:rPr>
          <w:spacing w:val="1"/>
        </w:rPr>
        <w:t xml:space="preserve"> </w:t>
      </w:r>
      <w:r>
        <w:rPr/>
        <w:t>юноша</w:t>
      </w:r>
      <w:r>
        <w:rPr>
          <w:spacing w:val="-67"/>
        </w:rPr>
        <w:t xml:space="preserve"> </w:t>
      </w:r>
    </w:p>
    <w:p>
      <w:pPr>
        <w:pStyle w:val="TextBody"/>
        <w:ind w:left="2361" w:right="235" w:hanging="0"/>
        <w:jc w:val="both"/>
        <w:rPr/>
      </w:pPr>
      <w:r>
        <w:rPr/>
        <w:t>получил,</w:t>
      </w:r>
      <w:r>
        <w:rPr>
          <w:spacing w:val="38"/>
        </w:rPr>
        <w:t xml:space="preserve"> </w:t>
      </w:r>
      <w:r>
        <w:rPr/>
        <w:t>написав</w:t>
      </w:r>
      <w:r>
        <w:rPr>
          <w:spacing w:val="36"/>
        </w:rPr>
        <w:t xml:space="preserve"> </w:t>
      </w:r>
      <w:r>
        <w:rPr/>
        <w:t>две</w:t>
      </w:r>
      <w:r>
        <w:rPr>
          <w:spacing w:val="38"/>
        </w:rPr>
        <w:t xml:space="preserve"> </w:t>
      </w:r>
      <w:r>
        <w:rPr/>
        <w:t>картины</w:t>
      </w:r>
      <w:r>
        <w:rPr>
          <w:spacing w:val="39"/>
        </w:rPr>
        <w:t xml:space="preserve"> </w:t>
      </w:r>
      <w:r>
        <w:rPr/>
        <w:t>маслом</w:t>
      </w:r>
      <w:r>
        <w:rPr>
          <w:spacing w:val="36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разыграв</w:t>
      </w:r>
      <w:r>
        <w:rPr>
          <w:spacing w:val="38"/>
        </w:rPr>
        <w:t xml:space="preserve"> </w:t>
      </w:r>
      <w:r>
        <w:rPr/>
        <w:t>их</w:t>
      </w:r>
      <w:r>
        <w:rPr>
          <w:spacing w:val="39"/>
        </w:rPr>
        <w:t xml:space="preserve"> </w:t>
      </w:r>
      <w:r>
        <w:rPr/>
        <w:t>в</w:t>
      </w:r>
      <w:r>
        <w:rPr>
          <w:spacing w:val="38"/>
        </w:rPr>
        <w:t xml:space="preserve"> </w:t>
      </w:r>
      <w:r>
        <w:rPr/>
        <w:t>лотерею.</w:t>
      </w:r>
      <w:r>
        <w:rPr>
          <w:spacing w:val="37"/>
        </w:rPr>
        <w:t xml:space="preserve"> </w:t>
      </w:r>
      <w:r>
        <w:rPr/>
        <w:t>В</w:t>
      </w:r>
    </w:p>
    <w:p>
      <w:pPr>
        <w:pStyle w:val="TextBody"/>
        <w:ind w:left="220" w:right="235" w:hanging="0"/>
        <w:jc w:val="both"/>
        <w:rPr/>
      </w:pPr>
      <w:r>
        <w:rPr/>
        <w:t>1868 году он поступил в Академию художеств. Во время учёбы он зарабатывал на</w:t>
      </w:r>
      <w:r>
        <w:rPr>
          <w:spacing w:val="1"/>
        </w:rPr>
        <w:t xml:space="preserve"> </w:t>
      </w:r>
      <w:r>
        <w:rPr/>
        <w:t>жизнь рисунками</w:t>
      </w:r>
      <w:r>
        <w:rPr>
          <w:spacing w:val="1"/>
        </w:rPr>
        <w:t xml:space="preserve"> </w:t>
      </w:r>
      <w:r>
        <w:rPr/>
        <w:t>и гравюрами.</w:t>
      </w:r>
      <w:r>
        <w:rPr>
          <w:spacing w:val="1"/>
        </w:rPr>
        <w:t xml:space="preserve"> </w:t>
      </w:r>
      <w:r>
        <w:rPr/>
        <w:t>Васнецов</w:t>
      </w:r>
      <w:r>
        <w:rPr>
          <w:spacing w:val="1"/>
        </w:rPr>
        <w:t xml:space="preserve"> </w:t>
      </w:r>
      <w:r>
        <w:rPr/>
        <w:t>два года</w:t>
      </w:r>
      <w:r>
        <w:rPr>
          <w:spacing w:val="1"/>
        </w:rPr>
        <w:t xml:space="preserve"> </w:t>
      </w:r>
      <w:r>
        <w:rPr/>
        <w:t>работал во Франции, где написал</w:t>
      </w:r>
      <w:r>
        <w:rPr>
          <w:spacing w:val="-67"/>
        </w:rPr>
        <w:t xml:space="preserve"> </w:t>
      </w:r>
      <w:r>
        <w:rPr/>
        <w:t>полотно «Балаганы в Париже» и создал эскиз к будущему шедевру «Богатыри».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вою</w:t>
      </w:r>
      <w:r>
        <w:rPr>
          <w:spacing w:val="1"/>
        </w:rPr>
        <w:t xml:space="preserve"> </w:t>
      </w:r>
      <w:r>
        <w:rPr/>
        <w:t>жизнь</w:t>
      </w:r>
      <w:r>
        <w:rPr>
          <w:spacing w:val="1"/>
        </w:rPr>
        <w:t xml:space="preserve"> </w:t>
      </w:r>
      <w:r>
        <w:rPr/>
        <w:t>художник</w:t>
      </w:r>
      <w:r>
        <w:rPr>
          <w:spacing w:val="1"/>
        </w:rPr>
        <w:t xml:space="preserve"> </w:t>
      </w:r>
      <w:r>
        <w:rPr/>
        <w:t>оставил</w:t>
      </w:r>
      <w:r>
        <w:rPr>
          <w:spacing w:val="1"/>
        </w:rPr>
        <w:t xml:space="preserve"> </w:t>
      </w:r>
      <w:r>
        <w:rPr/>
        <w:t>богатое</w:t>
      </w:r>
      <w:r>
        <w:rPr>
          <w:spacing w:val="1"/>
        </w:rPr>
        <w:t xml:space="preserve"> </w:t>
      </w:r>
      <w:r>
        <w:rPr/>
        <w:t>наследие.</w:t>
      </w:r>
      <w:r>
        <w:rPr>
          <w:spacing w:val="1"/>
        </w:rPr>
        <w:t xml:space="preserve"> </w:t>
      </w:r>
      <w:r>
        <w:rPr/>
        <w:t>Около</w:t>
      </w:r>
      <w:r>
        <w:rPr>
          <w:spacing w:val="1"/>
        </w:rPr>
        <w:t xml:space="preserve"> </w:t>
      </w:r>
      <w:r>
        <w:rPr/>
        <w:t>двадцати</w:t>
      </w:r>
      <w:r>
        <w:rPr>
          <w:spacing w:val="1"/>
        </w:rPr>
        <w:t xml:space="preserve"> </w:t>
      </w:r>
      <w:r>
        <w:rPr/>
        <w:t>лет</w:t>
      </w:r>
      <w:r>
        <w:rPr>
          <w:spacing w:val="1"/>
        </w:rPr>
        <w:t xml:space="preserve"> </w:t>
      </w:r>
      <w:r>
        <w:rPr/>
        <w:t>художник</w:t>
      </w:r>
      <w:r>
        <w:rPr>
          <w:spacing w:val="1"/>
        </w:rPr>
        <w:t xml:space="preserve"> </w:t>
      </w:r>
      <w:r>
        <w:rPr/>
        <w:t>работал</w:t>
      </w:r>
      <w:r>
        <w:rPr>
          <w:spacing w:val="1"/>
        </w:rPr>
        <w:t xml:space="preserve"> </w:t>
      </w:r>
      <w:r>
        <w:rPr/>
        <w:t>над</w:t>
      </w:r>
      <w:r>
        <w:rPr>
          <w:spacing w:val="1"/>
        </w:rPr>
        <w:t xml:space="preserve"> </w:t>
      </w:r>
      <w:r>
        <w:rPr/>
        <w:t>монументальной</w:t>
      </w:r>
      <w:r>
        <w:rPr>
          <w:spacing w:val="1"/>
        </w:rPr>
        <w:t xml:space="preserve"> </w:t>
      </w:r>
      <w:r>
        <w:rPr/>
        <w:t>картиной</w:t>
      </w:r>
      <w:r>
        <w:rPr>
          <w:spacing w:val="1"/>
        </w:rPr>
        <w:t xml:space="preserve"> </w:t>
      </w:r>
      <w:r>
        <w:rPr/>
        <w:t>«Богатыри».</w:t>
      </w:r>
      <w:r>
        <w:rPr>
          <w:spacing w:val="1"/>
        </w:rPr>
        <w:t xml:space="preserve"> </w:t>
      </w:r>
      <w:r>
        <w:rPr/>
        <w:t>После</w:t>
      </w:r>
      <w:r>
        <w:rPr>
          <w:spacing w:val="1"/>
        </w:rPr>
        <w:t xml:space="preserve"> </w:t>
      </w:r>
      <w:r>
        <w:rPr/>
        <w:t>революции</w:t>
      </w:r>
      <w:r>
        <w:rPr>
          <w:spacing w:val="1"/>
        </w:rPr>
        <w:t xml:space="preserve"> </w:t>
      </w:r>
      <w:r>
        <w:rPr/>
        <w:t>1917</w:t>
      </w:r>
      <w:r>
        <w:rPr>
          <w:spacing w:val="71"/>
        </w:rPr>
        <w:t xml:space="preserve"> </w:t>
      </w:r>
      <w:r>
        <w:rPr/>
        <w:t>г.</w:t>
      </w:r>
      <w:r>
        <w:rPr>
          <w:spacing w:val="1"/>
        </w:rPr>
        <w:t xml:space="preserve"> </w:t>
      </w:r>
      <w:r>
        <w:rPr/>
        <w:t>Васнецов продолжал создавать былинные и сказочные полотна. Многим замыслам</w:t>
      </w:r>
      <w:r>
        <w:rPr>
          <w:spacing w:val="1"/>
        </w:rPr>
        <w:t xml:space="preserve"> </w:t>
      </w:r>
      <w:r>
        <w:rPr/>
        <w:t>художника не суждено было осуществиться. Он умер в Москве, в своей мастерской, во</w:t>
      </w:r>
      <w:r>
        <w:rPr>
          <w:spacing w:val="-67"/>
        </w:rPr>
        <w:t xml:space="preserve"> </w:t>
      </w:r>
      <w:r>
        <w:rPr/>
        <w:t>время</w:t>
      </w:r>
      <w:r>
        <w:rPr>
          <w:spacing w:val="-4"/>
        </w:rPr>
        <w:t xml:space="preserve"> </w:t>
      </w:r>
      <w:r>
        <w:rPr/>
        <w:t>работы над</w:t>
      </w:r>
      <w:r>
        <w:rPr>
          <w:spacing w:val="-2"/>
        </w:rPr>
        <w:t xml:space="preserve"> </w:t>
      </w:r>
      <w:r>
        <w:rPr/>
        <w:t>портретом М.</w:t>
      </w:r>
      <w:r>
        <w:rPr>
          <w:spacing w:val="-3"/>
        </w:rPr>
        <w:t xml:space="preserve"> </w:t>
      </w:r>
      <w:r>
        <w:rPr/>
        <w:t>Нестерова.</w:t>
      </w:r>
    </w:p>
    <w:p>
      <w:pPr>
        <w:pStyle w:val="Normal"/>
        <w:tabs>
          <w:tab w:val="clear" w:pos="708"/>
          <w:tab w:val="left" w:pos="143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30" w:leader="none"/>
        </w:tabs>
        <w:rPr>
          <w:b/>
          <w:b/>
        </w:rPr>
      </w:pPr>
      <w:r>
        <w:rPr>
          <w:b/>
          <w:sz w:val="24"/>
        </w:rPr>
        <w:t xml:space="preserve">    </w:t>
      </w:r>
      <w:r>
        <w:rPr>
          <w:sz w:val="24"/>
        </w:rPr>
        <w:t>5.</w:t>
      </w:r>
      <w:r>
        <w:rPr>
          <w:spacing w:val="-1"/>
          <w:sz w:val="24"/>
        </w:rPr>
        <w:t xml:space="preserve"> </w:t>
      </w:r>
      <w:r>
        <w:rPr>
          <w:b/>
        </w:rPr>
        <w:t>О</w:t>
      </w:r>
      <w:r>
        <w:rPr>
          <w:b/>
          <w:spacing w:val="-3"/>
        </w:rPr>
        <w:t xml:space="preserve"> </w:t>
      </w:r>
      <w:r>
        <w:rPr>
          <w:b/>
        </w:rPr>
        <w:t>каком</w:t>
      </w:r>
      <w:r>
        <w:rPr>
          <w:b/>
          <w:spacing w:val="-4"/>
        </w:rPr>
        <w:t xml:space="preserve"> </w:t>
      </w:r>
      <w:r>
        <w:rPr>
          <w:b/>
        </w:rPr>
        <w:t>художнике</w:t>
      </w:r>
      <w:r>
        <w:rPr>
          <w:b/>
          <w:spacing w:val="-1"/>
        </w:rPr>
        <w:t xml:space="preserve"> </w:t>
      </w:r>
      <w:r>
        <w:rPr>
          <w:b/>
        </w:rPr>
        <w:t>говорится</w:t>
      </w:r>
      <w:r>
        <w:rPr>
          <w:b/>
          <w:spacing w:val="-1"/>
        </w:rPr>
        <w:t xml:space="preserve"> </w:t>
      </w:r>
      <w:r>
        <w:rPr>
          <w:b/>
        </w:rPr>
        <w:t>в</w:t>
      </w:r>
      <w:r>
        <w:rPr>
          <w:b/>
          <w:spacing w:val="-2"/>
        </w:rPr>
        <w:t xml:space="preserve"> </w:t>
      </w:r>
      <w:r>
        <w:rPr>
          <w:b/>
        </w:rPr>
        <w:t>тексте?</w:t>
      </w:r>
      <w:r>
        <w:rPr>
          <w:b/>
          <w:spacing w:val="-1"/>
        </w:rPr>
        <w:t xml:space="preserve"> </w:t>
      </w:r>
    </w:p>
    <w:p>
      <w:pPr>
        <w:pStyle w:val="Normal"/>
        <w:tabs>
          <w:tab w:val="clear" w:pos="708"/>
          <w:tab w:val="left" w:pos="1430" w:leader="none"/>
        </w:tabs>
        <w:rPr/>
      </w:pPr>
      <w:r>
        <w:rPr>
          <w:b/>
          <w:sz w:val="24"/>
        </w:rPr>
        <w:t xml:space="preserve">        </w:t>
      </w:r>
      <w:r>
        <w:rPr>
          <w:b/>
          <w:sz w:val="24"/>
          <w:lang w:val="en-US"/>
        </w:rPr>
        <w:t>______________________________________________________________________________________</w:t>
      </w:r>
    </w:p>
    <w:p>
      <w:pPr>
        <w:pStyle w:val="Normal"/>
        <w:tabs>
          <w:tab w:val="clear" w:pos="708"/>
          <w:tab w:val="left" w:pos="1430" w:leader="none"/>
        </w:tabs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430" w:leader="none"/>
        </w:tabs>
        <w:rPr>
          <w:b/>
          <w:b/>
          <w:spacing w:val="-1"/>
        </w:rPr>
      </w:pPr>
      <w:r>
        <w:rPr>
          <w:b/>
        </w:rPr>
        <w:t>Над какой</w:t>
      </w:r>
      <w:r>
        <w:rPr>
          <w:b/>
          <w:spacing w:val="-4"/>
        </w:rPr>
        <w:t xml:space="preserve"> </w:t>
      </w:r>
      <w:r>
        <w:rPr>
          <w:b/>
        </w:rPr>
        <w:t>картиной</w:t>
      </w:r>
      <w:r>
        <w:rPr>
          <w:b/>
          <w:spacing w:val="-1"/>
        </w:rPr>
        <w:t xml:space="preserve"> </w:t>
      </w:r>
      <w:r>
        <w:rPr>
          <w:b/>
        </w:rPr>
        <w:t>художник</w:t>
      </w:r>
      <w:r>
        <w:rPr>
          <w:b/>
          <w:spacing w:val="-4"/>
        </w:rPr>
        <w:t xml:space="preserve"> </w:t>
      </w:r>
      <w:r>
        <w:rPr>
          <w:b/>
        </w:rPr>
        <w:t>работал</w:t>
      </w:r>
      <w:r>
        <w:rPr>
          <w:b/>
          <w:spacing w:val="-3"/>
        </w:rPr>
        <w:t xml:space="preserve"> </w:t>
      </w:r>
      <w:r>
        <w:rPr>
          <w:b/>
        </w:rPr>
        <w:t>более</w:t>
      </w:r>
      <w:r>
        <w:rPr>
          <w:b/>
          <w:spacing w:val="-5"/>
        </w:rPr>
        <w:t xml:space="preserve"> </w:t>
      </w:r>
      <w:r>
        <w:rPr>
          <w:b/>
        </w:rPr>
        <w:t>20 лет?</w:t>
      </w:r>
    </w:p>
    <w:p>
      <w:pPr>
        <w:pStyle w:val="Style16"/>
        <w:tabs>
          <w:tab w:val="clear" w:pos="708"/>
          <w:tab w:val="left" w:pos="1430" w:leader="none"/>
        </w:tabs>
        <w:ind w:left="467" w:hanging="0"/>
        <w:rPr>
          <w:b/>
          <w:b/>
          <w:sz w:val="24"/>
        </w:rPr>
      </w:pPr>
      <w:r>
        <w:rPr>
          <w:b/>
          <w:sz w:val="24"/>
          <w:lang w:val="en-US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left" w:pos="1430" w:leader="none"/>
        </w:tabs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430" w:leader="none"/>
        </w:tabs>
        <w:rPr>
          <w:b/>
          <w:b/>
          <w:u w:val="single"/>
        </w:rPr>
      </w:pPr>
      <w:r>
        <w:rPr>
          <w:b/>
        </w:rPr>
        <w:t>В</w:t>
      </w:r>
      <w:r>
        <w:rPr>
          <w:b/>
          <w:spacing w:val="-3"/>
        </w:rPr>
        <w:t xml:space="preserve"> </w:t>
      </w:r>
      <w:r>
        <w:rPr>
          <w:b/>
        </w:rPr>
        <w:t>каком</w:t>
      </w:r>
      <w:r>
        <w:rPr>
          <w:b/>
          <w:spacing w:val="-2"/>
        </w:rPr>
        <w:t xml:space="preserve"> </w:t>
      </w:r>
      <w:r>
        <w:rPr>
          <w:b/>
        </w:rPr>
        <w:t>жанре</w:t>
      </w:r>
      <w:r>
        <w:rPr>
          <w:b/>
          <w:spacing w:val="-2"/>
        </w:rPr>
        <w:t xml:space="preserve"> </w:t>
      </w:r>
      <w:r>
        <w:rPr>
          <w:b/>
        </w:rPr>
        <w:t>работал</w:t>
      </w:r>
      <w:r>
        <w:rPr>
          <w:b/>
          <w:spacing w:val="-3"/>
        </w:rPr>
        <w:t xml:space="preserve"> </w:t>
      </w:r>
      <w:r>
        <w:rPr>
          <w:b/>
        </w:rPr>
        <w:t>художник?</w:t>
      </w:r>
      <w:r>
        <w:rPr>
          <w:b/>
          <w:spacing w:val="2"/>
        </w:rPr>
        <w:t xml:space="preserve"> </w:t>
      </w:r>
    </w:p>
    <w:p>
      <w:pPr>
        <w:pStyle w:val="Style16"/>
        <w:tabs>
          <w:tab w:val="clear" w:pos="708"/>
          <w:tab w:val="left" w:pos="1430" w:leader="none"/>
        </w:tabs>
        <w:ind w:left="467" w:hanging="0"/>
        <w:rPr>
          <w:b/>
          <w:b/>
        </w:rPr>
      </w:pPr>
      <w:r>
        <w:rPr>
          <w:b/>
        </w:rPr>
        <w:t>___________________________________________________________________________________________</w:t>
      </w:r>
    </w:p>
    <w:p>
      <w:pPr>
        <w:sectPr>
          <w:type w:val="nextPage"/>
          <w:pgSz w:w="11906" w:h="16838"/>
          <w:pgMar w:left="500" w:right="480" w:gutter="0" w:header="0" w:top="11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spacing w:before="165" w:after="0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14325</wp:posOffset>
                </wp:positionH>
                <wp:positionV relativeFrom="paragraph">
                  <wp:posOffset>1159510</wp:posOffset>
                </wp:positionV>
                <wp:extent cx="6728460" cy="6219825"/>
                <wp:effectExtent l="12700" t="13335" r="13970" b="12700"/>
                <wp:wrapNone/>
                <wp:docPr id="6" name="Поли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8400" cy="621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96" h="9795">
                              <a:moveTo>
                                <a:pt x="5298" y="0"/>
                              </a:moveTo>
                              <a:lnTo>
                                <a:pt x="5219" y="1"/>
                              </a:lnTo>
                              <a:lnTo>
                                <a:pt x="5140" y="3"/>
                              </a:lnTo>
                              <a:lnTo>
                                <a:pt x="5062" y="5"/>
                              </a:lnTo>
                              <a:lnTo>
                                <a:pt x="4984" y="9"/>
                              </a:lnTo>
                              <a:lnTo>
                                <a:pt x="4906" y="14"/>
                              </a:lnTo>
                              <a:lnTo>
                                <a:pt x="4829" y="19"/>
                              </a:lnTo>
                              <a:lnTo>
                                <a:pt x="4751" y="26"/>
                              </a:lnTo>
                              <a:lnTo>
                                <a:pt x="4675" y="34"/>
                              </a:lnTo>
                              <a:lnTo>
                                <a:pt x="4598" y="43"/>
                              </a:lnTo>
                              <a:lnTo>
                                <a:pt x="4522" y="53"/>
                              </a:lnTo>
                              <a:lnTo>
                                <a:pt x="4446" y="63"/>
                              </a:lnTo>
                              <a:lnTo>
                                <a:pt x="4371" y="75"/>
                              </a:lnTo>
                              <a:lnTo>
                                <a:pt x="4296" y="88"/>
                              </a:lnTo>
                              <a:lnTo>
                                <a:pt x="4221" y="102"/>
                              </a:lnTo>
                              <a:lnTo>
                                <a:pt x="4147" y="116"/>
                              </a:lnTo>
                              <a:lnTo>
                                <a:pt x="4073" y="132"/>
                              </a:lnTo>
                              <a:lnTo>
                                <a:pt x="3999" y="149"/>
                              </a:lnTo>
                              <a:lnTo>
                                <a:pt x="3926" y="166"/>
                              </a:lnTo>
                              <a:lnTo>
                                <a:pt x="3853" y="185"/>
                              </a:lnTo>
                              <a:lnTo>
                                <a:pt x="3781" y="204"/>
                              </a:lnTo>
                              <a:lnTo>
                                <a:pt x="3709" y="225"/>
                              </a:lnTo>
                              <a:lnTo>
                                <a:pt x="3638" y="246"/>
                              </a:lnTo>
                              <a:lnTo>
                                <a:pt x="3567" y="268"/>
                              </a:lnTo>
                              <a:lnTo>
                                <a:pt x="3496" y="291"/>
                              </a:lnTo>
                              <a:lnTo>
                                <a:pt x="3426" y="315"/>
                              </a:lnTo>
                              <a:lnTo>
                                <a:pt x="3356" y="340"/>
                              </a:lnTo>
                              <a:lnTo>
                                <a:pt x="3287" y="365"/>
                              </a:lnTo>
                              <a:lnTo>
                                <a:pt x="3219" y="392"/>
                              </a:lnTo>
                              <a:lnTo>
                                <a:pt x="3150" y="419"/>
                              </a:lnTo>
                              <a:lnTo>
                                <a:pt x="3083" y="448"/>
                              </a:lnTo>
                              <a:lnTo>
                                <a:pt x="3016" y="477"/>
                              </a:lnTo>
                              <a:lnTo>
                                <a:pt x="2949" y="507"/>
                              </a:lnTo>
                              <a:lnTo>
                                <a:pt x="2883" y="538"/>
                              </a:lnTo>
                              <a:lnTo>
                                <a:pt x="2817" y="569"/>
                              </a:lnTo>
                              <a:lnTo>
                                <a:pt x="2752" y="602"/>
                              </a:lnTo>
                              <a:lnTo>
                                <a:pt x="2688" y="635"/>
                              </a:lnTo>
                              <a:lnTo>
                                <a:pt x="2624" y="669"/>
                              </a:lnTo>
                              <a:lnTo>
                                <a:pt x="2561" y="704"/>
                              </a:lnTo>
                              <a:lnTo>
                                <a:pt x="2498" y="740"/>
                              </a:lnTo>
                              <a:lnTo>
                                <a:pt x="2436" y="776"/>
                              </a:lnTo>
                              <a:lnTo>
                                <a:pt x="2374" y="813"/>
                              </a:lnTo>
                              <a:lnTo>
                                <a:pt x="2313" y="851"/>
                              </a:lnTo>
                              <a:lnTo>
                                <a:pt x="2253" y="890"/>
                              </a:lnTo>
                              <a:lnTo>
                                <a:pt x="2193" y="929"/>
                              </a:lnTo>
                              <a:lnTo>
                                <a:pt x="2134" y="970"/>
                              </a:lnTo>
                              <a:lnTo>
                                <a:pt x="2075" y="1011"/>
                              </a:lnTo>
                              <a:lnTo>
                                <a:pt x="2017" y="1052"/>
                              </a:lnTo>
                              <a:lnTo>
                                <a:pt x="1960" y="1095"/>
                              </a:lnTo>
                              <a:lnTo>
                                <a:pt x="1903" y="1138"/>
                              </a:lnTo>
                              <a:lnTo>
                                <a:pt x="1847" y="1182"/>
                              </a:lnTo>
                              <a:lnTo>
                                <a:pt x="1792" y="1226"/>
                              </a:lnTo>
                              <a:lnTo>
                                <a:pt x="1737" y="1271"/>
                              </a:lnTo>
                              <a:lnTo>
                                <a:pt x="1683" y="1317"/>
                              </a:lnTo>
                              <a:lnTo>
                                <a:pt x="1630" y="1364"/>
                              </a:lnTo>
                              <a:lnTo>
                                <a:pt x="1578" y="1411"/>
                              </a:lnTo>
                              <a:lnTo>
                                <a:pt x="1526" y="1459"/>
                              </a:lnTo>
                              <a:lnTo>
                                <a:pt x="1475" y="1507"/>
                              </a:lnTo>
                              <a:lnTo>
                                <a:pt x="1424" y="1557"/>
                              </a:lnTo>
                              <a:lnTo>
                                <a:pt x="1375" y="1607"/>
                              </a:lnTo>
                              <a:lnTo>
                                <a:pt x="1326" y="1657"/>
                              </a:lnTo>
                              <a:lnTo>
                                <a:pt x="1278" y="1708"/>
                              </a:lnTo>
                              <a:lnTo>
                                <a:pt x="1230" y="1760"/>
                              </a:lnTo>
                              <a:lnTo>
                                <a:pt x="1184" y="1812"/>
                              </a:lnTo>
                              <a:lnTo>
                                <a:pt x="1138" y="1865"/>
                              </a:lnTo>
                              <a:lnTo>
                                <a:pt x="1093" y="1919"/>
                              </a:lnTo>
                              <a:lnTo>
                                <a:pt x="1048" y="1973"/>
                              </a:lnTo>
                              <a:lnTo>
                                <a:pt x="1005" y="2027"/>
                              </a:lnTo>
                              <a:lnTo>
                                <a:pt x="962" y="2083"/>
                              </a:lnTo>
                              <a:lnTo>
                                <a:pt x="920" y="2139"/>
                              </a:lnTo>
                              <a:lnTo>
                                <a:pt x="879" y="2195"/>
                              </a:lnTo>
                              <a:lnTo>
                                <a:pt x="839" y="2252"/>
                              </a:lnTo>
                              <a:lnTo>
                                <a:pt x="800" y="2309"/>
                              </a:lnTo>
                              <a:lnTo>
                                <a:pt x="761" y="2367"/>
                              </a:lnTo>
                              <a:lnTo>
                                <a:pt x="723" y="2426"/>
                              </a:lnTo>
                              <a:lnTo>
                                <a:pt x="686" y="2485"/>
                              </a:lnTo>
                              <a:lnTo>
                                <a:pt x="650" y="2545"/>
                              </a:lnTo>
                              <a:lnTo>
                                <a:pt x="615" y="2605"/>
                              </a:lnTo>
                              <a:lnTo>
                                <a:pt x="581" y="2665"/>
                              </a:lnTo>
                              <a:lnTo>
                                <a:pt x="548" y="2727"/>
                              </a:lnTo>
                              <a:lnTo>
                                <a:pt x="515" y="2788"/>
                              </a:lnTo>
                              <a:lnTo>
                                <a:pt x="484" y="2850"/>
                              </a:lnTo>
                              <a:lnTo>
                                <a:pt x="453" y="2913"/>
                              </a:lnTo>
                              <a:lnTo>
                                <a:pt x="424" y="2976"/>
                              </a:lnTo>
                              <a:lnTo>
                                <a:pt x="395" y="3039"/>
                              </a:lnTo>
                              <a:lnTo>
                                <a:pt x="367" y="3103"/>
                              </a:lnTo>
                              <a:lnTo>
                                <a:pt x="340" y="3167"/>
                              </a:lnTo>
                              <a:lnTo>
                                <a:pt x="314" y="3232"/>
                              </a:lnTo>
                              <a:lnTo>
                                <a:pt x="289" y="3297"/>
                              </a:lnTo>
                              <a:lnTo>
                                <a:pt x="265" y="3363"/>
                              </a:lnTo>
                              <a:lnTo>
                                <a:pt x="242" y="3429"/>
                              </a:lnTo>
                              <a:lnTo>
                                <a:pt x="220" y="3496"/>
                              </a:lnTo>
                              <a:lnTo>
                                <a:pt x="199" y="3562"/>
                              </a:lnTo>
                              <a:lnTo>
                                <a:pt x="179" y="3630"/>
                              </a:lnTo>
                              <a:lnTo>
                                <a:pt x="160" y="3697"/>
                              </a:lnTo>
                              <a:lnTo>
                                <a:pt x="142" y="3765"/>
                              </a:lnTo>
                              <a:lnTo>
                                <a:pt x="125" y="3834"/>
                              </a:lnTo>
                              <a:lnTo>
                                <a:pt x="110" y="3902"/>
                              </a:lnTo>
                              <a:lnTo>
                                <a:pt x="95" y="3971"/>
                              </a:lnTo>
                              <a:lnTo>
                                <a:pt x="81" y="4041"/>
                              </a:lnTo>
                              <a:lnTo>
                                <a:pt x="68" y="4110"/>
                              </a:lnTo>
                              <a:lnTo>
                                <a:pt x="56" y="4181"/>
                              </a:lnTo>
                              <a:lnTo>
                                <a:pt x="46" y="4251"/>
                              </a:lnTo>
                              <a:lnTo>
                                <a:pt x="36" y="4322"/>
                              </a:lnTo>
                              <a:lnTo>
                                <a:pt x="28" y="4393"/>
                              </a:lnTo>
                              <a:lnTo>
                                <a:pt x="21" y="4464"/>
                              </a:lnTo>
                              <a:lnTo>
                                <a:pt x="14" y="4536"/>
                              </a:lnTo>
                              <a:lnTo>
                                <a:pt x="9" y="4608"/>
                              </a:lnTo>
                              <a:lnTo>
                                <a:pt x="5" y="4680"/>
                              </a:lnTo>
                              <a:lnTo>
                                <a:pt x="2" y="4752"/>
                              </a:lnTo>
                              <a:lnTo>
                                <a:pt x="1" y="4825"/>
                              </a:lnTo>
                              <a:lnTo>
                                <a:pt x="0" y="4898"/>
                              </a:lnTo>
                              <a:lnTo>
                                <a:pt x="1" y="4971"/>
                              </a:lnTo>
                              <a:lnTo>
                                <a:pt x="2" y="5044"/>
                              </a:lnTo>
                              <a:lnTo>
                                <a:pt x="5" y="5116"/>
                              </a:lnTo>
                              <a:lnTo>
                                <a:pt x="9" y="5188"/>
                              </a:lnTo>
                              <a:lnTo>
                                <a:pt x="14" y="5260"/>
                              </a:lnTo>
                              <a:lnTo>
                                <a:pt x="21" y="5332"/>
                              </a:lnTo>
                              <a:lnTo>
                                <a:pt x="28" y="5403"/>
                              </a:lnTo>
                              <a:lnTo>
                                <a:pt x="36" y="5474"/>
                              </a:lnTo>
                              <a:lnTo>
                                <a:pt x="46" y="5545"/>
                              </a:lnTo>
                              <a:lnTo>
                                <a:pt x="56" y="5615"/>
                              </a:lnTo>
                              <a:lnTo>
                                <a:pt x="68" y="5685"/>
                              </a:lnTo>
                              <a:lnTo>
                                <a:pt x="81" y="5755"/>
                              </a:lnTo>
                              <a:lnTo>
                                <a:pt x="95" y="5824"/>
                              </a:lnTo>
                              <a:lnTo>
                                <a:pt x="110" y="5894"/>
                              </a:lnTo>
                              <a:lnTo>
                                <a:pt x="125" y="5962"/>
                              </a:lnTo>
                              <a:lnTo>
                                <a:pt x="142" y="6031"/>
                              </a:lnTo>
                              <a:lnTo>
                                <a:pt x="160" y="6099"/>
                              </a:lnTo>
                              <a:lnTo>
                                <a:pt x="179" y="6166"/>
                              </a:lnTo>
                              <a:lnTo>
                                <a:pt x="199" y="6233"/>
                              </a:lnTo>
                              <a:lnTo>
                                <a:pt x="220" y="6300"/>
                              </a:lnTo>
                              <a:lnTo>
                                <a:pt x="242" y="6367"/>
                              </a:lnTo>
                              <a:lnTo>
                                <a:pt x="265" y="6433"/>
                              </a:lnTo>
                              <a:lnTo>
                                <a:pt x="289" y="6498"/>
                              </a:lnTo>
                              <a:lnTo>
                                <a:pt x="314" y="6564"/>
                              </a:lnTo>
                              <a:lnTo>
                                <a:pt x="340" y="6628"/>
                              </a:lnTo>
                              <a:lnTo>
                                <a:pt x="367" y="6693"/>
                              </a:lnTo>
                              <a:lnTo>
                                <a:pt x="395" y="6757"/>
                              </a:lnTo>
                              <a:lnTo>
                                <a:pt x="424" y="6820"/>
                              </a:lnTo>
                              <a:lnTo>
                                <a:pt x="453" y="6883"/>
                              </a:lnTo>
                              <a:lnTo>
                                <a:pt x="484" y="6946"/>
                              </a:lnTo>
                              <a:lnTo>
                                <a:pt x="515" y="7008"/>
                              </a:lnTo>
                              <a:lnTo>
                                <a:pt x="548" y="7069"/>
                              </a:lnTo>
                              <a:lnTo>
                                <a:pt x="581" y="7130"/>
                              </a:lnTo>
                              <a:lnTo>
                                <a:pt x="615" y="7191"/>
                              </a:lnTo>
                              <a:lnTo>
                                <a:pt x="650" y="7251"/>
                              </a:lnTo>
                              <a:lnTo>
                                <a:pt x="686" y="7311"/>
                              </a:lnTo>
                              <a:lnTo>
                                <a:pt x="723" y="7370"/>
                              </a:lnTo>
                              <a:lnTo>
                                <a:pt x="761" y="7428"/>
                              </a:lnTo>
                              <a:lnTo>
                                <a:pt x="800" y="7486"/>
                              </a:lnTo>
                              <a:lnTo>
                                <a:pt x="839" y="7544"/>
                              </a:lnTo>
                              <a:lnTo>
                                <a:pt x="879" y="7601"/>
                              </a:lnTo>
                              <a:lnTo>
                                <a:pt x="920" y="7657"/>
                              </a:lnTo>
                              <a:lnTo>
                                <a:pt x="962" y="7713"/>
                              </a:lnTo>
                              <a:lnTo>
                                <a:pt x="1005" y="7768"/>
                              </a:lnTo>
                              <a:lnTo>
                                <a:pt x="1048" y="7823"/>
                              </a:lnTo>
                              <a:lnTo>
                                <a:pt x="1093" y="7877"/>
                              </a:lnTo>
                              <a:lnTo>
                                <a:pt x="1138" y="7931"/>
                              </a:lnTo>
                              <a:lnTo>
                                <a:pt x="1184" y="7984"/>
                              </a:lnTo>
                              <a:lnTo>
                                <a:pt x="1230" y="8036"/>
                              </a:lnTo>
                              <a:lnTo>
                                <a:pt x="1278" y="8088"/>
                              </a:lnTo>
                              <a:lnTo>
                                <a:pt x="1326" y="8139"/>
                              </a:lnTo>
                              <a:lnTo>
                                <a:pt x="1375" y="8189"/>
                              </a:lnTo>
                              <a:lnTo>
                                <a:pt x="1424" y="8239"/>
                              </a:lnTo>
                              <a:lnTo>
                                <a:pt x="1475" y="8288"/>
                              </a:lnTo>
                              <a:lnTo>
                                <a:pt x="1526" y="8337"/>
                              </a:lnTo>
                              <a:lnTo>
                                <a:pt x="1578" y="8385"/>
                              </a:lnTo>
                              <a:lnTo>
                                <a:pt x="1630" y="8432"/>
                              </a:lnTo>
                              <a:lnTo>
                                <a:pt x="1683" y="8479"/>
                              </a:lnTo>
                              <a:lnTo>
                                <a:pt x="1737" y="8525"/>
                              </a:lnTo>
                              <a:lnTo>
                                <a:pt x="1792" y="8570"/>
                              </a:lnTo>
                              <a:lnTo>
                                <a:pt x="1847" y="8614"/>
                              </a:lnTo>
                              <a:lnTo>
                                <a:pt x="1903" y="8658"/>
                              </a:lnTo>
                              <a:lnTo>
                                <a:pt x="1960" y="8701"/>
                              </a:lnTo>
                              <a:lnTo>
                                <a:pt x="2017" y="8744"/>
                              </a:lnTo>
                              <a:lnTo>
                                <a:pt x="2075" y="8785"/>
                              </a:lnTo>
                              <a:lnTo>
                                <a:pt x="2134" y="8826"/>
                              </a:lnTo>
                              <a:lnTo>
                                <a:pt x="2193" y="8867"/>
                              </a:lnTo>
                              <a:lnTo>
                                <a:pt x="2253" y="8906"/>
                              </a:lnTo>
                              <a:lnTo>
                                <a:pt x="2313" y="8945"/>
                              </a:lnTo>
                              <a:lnTo>
                                <a:pt x="2374" y="8983"/>
                              </a:lnTo>
                              <a:lnTo>
                                <a:pt x="2436" y="9020"/>
                              </a:lnTo>
                              <a:lnTo>
                                <a:pt x="2498" y="9056"/>
                              </a:lnTo>
                              <a:lnTo>
                                <a:pt x="2561" y="9092"/>
                              </a:lnTo>
                              <a:lnTo>
                                <a:pt x="2624" y="9127"/>
                              </a:lnTo>
                              <a:lnTo>
                                <a:pt x="2688" y="9161"/>
                              </a:lnTo>
                              <a:lnTo>
                                <a:pt x="2752" y="9194"/>
                              </a:lnTo>
                              <a:lnTo>
                                <a:pt x="2817" y="9227"/>
                              </a:lnTo>
                              <a:lnTo>
                                <a:pt x="2883" y="9258"/>
                              </a:lnTo>
                              <a:lnTo>
                                <a:pt x="2949" y="9289"/>
                              </a:lnTo>
                              <a:lnTo>
                                <a:pt x="3016" y="9319"/>
                              </a:lnTo>
                              <a:lnTo>
                                <a:pt x="3083" y="9348"/>
                              </a:lnTo>
                              <a:lnTo>
                                <a:pt x="3150" y="9376"/>
                              </a:lnTo>
                              <a:lnTo>
                                <a:pt x="3219" y="9404"/>
                              </a:lnTo>
                              <a:lnTo>
                                <a:pt x="3287" y="9430"/>
                              </a:lnTo>
                              <a:lnTo>
                                <a:pt x="3356" y="9456"/>
                              </a:lnTo>
                              <a:lnTo>
                                <a:pt x="3426" y="9481"/>
                              </a:lnTo>
                              <a:lnTo>
                                <a:pt x="3496" y="9505"/>
                              </a:lnTo>
                              <a:lnTo>
                                <a:pt x="3567" y="9528"/>
                              </a:lnTo>
                              <a:lnTo>
                                <a:pt x="3638" y="9550"/>
                              </a:lnTo>
                              <a:lnTo>
                                <a:pt x="3709" y="9571"/>
                              </a:lnTo>
                              <a:lnTo>
                                <a:pt x="3781" y="9592"/>
                              </a:lnTo>
                              <a:lnTo>
                                <a:pt x="3853" y="9611"/>
                              </a:lnTo>
                              <a:lnTo>
                                <a:pt x="3926" y="9630"/>
                              </a:lnTo>
                              <a:lnTo>
                                <a:pt x="3999" y="9647"/>
                              </a:lnTo>
                              <a:lnTo>
                                <a:pt x="4073" y="9664"/>
                              </a:lnTo>
                              <a:lnTo>
                                <a:pt x="4147" y="9679"/>
                              </a:lnTo>
                              <a:lnTo>
                                <a:pt x="4221" y="9694"/>
                              </a:lnTo>
                              <a:lnTo>
                                <a:pt x="4296" y="9708"/>
                              </a:lnTo>
                              <a:lnTo>
                                <a:pt x="4371" y="9721"/>
                              </a:lnTo>
                              <a:lnTo>
                                <a:pt x="4446" y="9732"/>
                              </a:lnTo>
                              <a:lnTo>
                                <a:pt x="4522" y="9743"/>
                              </a:lnTo>
                              <a:lnTo>
                                <a:pt x="4598" y="9753"/>
                              </a:lnTo>
                              <a:lnTo>
                                <a:pt x="4675" y="9762"/>
                              </a:lnTo>
                              <a:lnTo>
                                <a:pt x="4751" y="9770"/>
                              </a:lnTo>
                              <a:lnTo>
                                <a:pt x="4829" y="9777"/>
                              </a:lnTo>
                              <a:lnTo>
                                <a:pt x="4906" y="9782"/>
                              </a:lnTo>
                              <a:lnTo>
                                <a:pt x="4984" y="9787"/>
                              </a:lnTo>
                              <a:lnTo>
                                <a:pt x="5062" y="9791"/>
                              </a:lnTo>
                              <a:lnTo>
                                <a:pt x="5140" y="9793"/>
                              </a:lnTo>
                              <a:lnTo>
                                <a:pt x="5219" y="9795"/>
                              </a:lnTo>
                              <a:lnTo>
                                <a:pt x="5298" y="9795"/>
                              </a:lnTo>
                              <a:lnTo>
                                <a:pt x="5377" y="9795"/>
                              </a:lnTo>
                              <a:lnTo>
                                <a:pt x="5456" y="9793"/>
                              </a:lnTo>
                              <a:lnTo>
                                <a:pt x="5534" y="9791"/>
                              </a:lnTo>
                              <a:lnTo>
                                <a:pt x="5612" y="9787"/>
                              </a:lnTo>
                              <a:lnTo>
                                <a:pt x="5690" y="9782"/>
                              </a:lnTo>
                              <a:lnTo>
                                <a:pt x="5767" y="9777"/>
                              </a:lnTo>
                              <a:lnTo>
                                <a:pt x="5845" y="9770"/>
                              </a:lnTo>
                              <a:lnTo>
                                <a:pt x="5921" y="9762"/>
                              </a:lnTo>
                              <a:lnTo>
                                <a:pt x="5998" y="9753"/>
                              </a:lnTo>
                              <a:lnTo>
                                <a:pt x="6074" y="9743"/>
                              </a:lnTo>
                              <a:lnTo>
                                <a:pt x="6150" y="9732"/>
                              </a:lnTo>
                              <a:lnTo>
                                <a:pt x="6225" y="9721"/>
                              </a:lnTo>
                              <a:lnTo>
                                <a:pt x="6300" y="9708"/>
                              </a:lnTo>
                              <a:lnTo>
                                <a:pt x="6375" y="9694"/>
                              </a:lnTo>
                              <a:lnTo>
                                <a:pt x="6449" y="9679"/>
                              </a:lnTo>
                              <a:lnTo>
                                <a:pt x="6523" y="9664"/>
                              </a:lnTo>
                              <a:lnTo>
                                <a:pt x="6597" y="9647"/>
                              </a:lnTo>
                              <a:lnTo>
                                <a:pt x="6670" y="9630"/>
                              </a:lnTo>
                              <a:lnTo>
                                <a:pt x="6743" y="9611"/>
                              </a:lnTo>
                              <a:lnTo>
                                <a:pt x="6815" y="9592"/>
                              </a:lnTo>
                              <a:lnTo>
                                <a:pt x="6887" y="9571"/>
                              </a:lnTo>
                              <a:lnTo>
                                <a:pt x="6958" y="9550"/>
                              </a:lnTo>
                              <a:lnTo>
                                <a:pt x="7029" y="9528"/>
                              </a:lnTo>
                              <a:lnTo>
                                <a:pt x="7100" y="9505"/>
                              </a:lnTo>
                              <a:lnTo>
                                <a:pt x="7170" y="9481"/>
                              </a:lnTo>
                              <a:lnTo>
                                <a:pt x="7240" y="9456"/>
                              </a:lnTo>
                              <a:lnTo>
                                <a:pt x="7309" y="9430"/>
                              </a:lnTo>
                              <a:lnTo>
                                <a:pt x="7377" y="9404"/>
                              </a:lnTo>
                              <a:lnTo>
                                <a:pt x="7446" y="9376"/>
                              </a:lnTo>
                              <a:lnTo>
                                <a:pt x="7513" y="9348"/>
                              </a:lnTo>
                              <a:lnTo>
                                <a:pt x="7580" y="9319"/>
                              </a:lnTo>
                              <a:lnTo>
                                <a:pt x="7647" y="9289"/>
                              </a:lnTo>
                              <a:lnTo>
                                <a:pt x="7713" y="9258"/>
                              </a:lnTo>
                              <a:lnTo>
                                <a:pt x="7779" y="9227"/>
                              </a:lnTo>
                              <a:lnTo>
                                <a:pt x="7844" y="9194"/>
                              </a:lnTo>
                              <a:lnTo>
                                <a:pt x="7908" y="9161"/>
                              </a:lnTo>
                              <a:lnTo>
                                <a:pt x="7972" y="9127"/>
                              </a:lnTo>
                              <a:lnTo>
                                <a:pt x="8035" y="9092"/>
                              </a:lnTo>
                              <a:lnTo>
                                <a:pt x="8098" y="9056"/>
                              </a:lnTo>
                              <a:lnTo>
                                <a:pt x="8160" y="9020"/>
                              </a:lnTo>
                              <a:lnTo>
                                <a:pt x="8222" y="8983"/>
                              </a:lnTo>
                              <a:lnTo>
                                <a:pt x="8283" y="8945"/>
                              </a:lnTo>
                              <a:lnTo>
                                <a:pt x="8343" y="8906"/>
                              </a:lnTo>
                              <a:lnTo>
                                <a:pt x="8403" y="8867"/>
                              </a:lnTo>
                              <a:lnTo>
                                <a:pt x="8462" y="8826"/>
                              </a:lnTo>
                              <a:lnTo>
                                <a:pt x="8521" y="8785"/>
                              </a:lnTo>
                              <a:lnTo>
                                <a:pt x="8579" y="8744"/>
                              </a:lnTo>
                              <a:lnTo>
                                <a:pt x="8636" y="8701"/>
                              </a:lnTo>
                              <a:lnTo>
                                <a:pt x="8693" y="8658"/>
                              </a:lnTo>
                              <a:lnTo>
                                <a:pt x="8749" y="8614"/>
                              </a:lnTo>
                              <a:lnTo>
                                <a:pt x="8804" y="8570"/>
                              </a:lnTo>
                              <a:lnTo>
                                <a:pt x="8859" y="8525"/>
                              </a:lnTo>
                              <a:lnTo>
                                <a:pt x="8913" y="8479"/>
                              </a:lnTo>
                              <a:lnTo>
                                <a:pt x="8966" y="8432"/>
                              </a:lnTo>
                              <a:lnTo>
                                <a:pt x="9018" y="8385"/>
                              </a:lnTo>
                              <a:lnTo>
                                <a:pt x="9070" y="8337"/>
                              </a:lnTo>
                              <a:lnTo>
                                <a:pt x="9121" y="8288"/>
                              </a:lnTo>
                              <a:lnTo>
                                <a:pt x="9172" y="8239"/>
                              </a:lnTo>
                              <a:lnTo>
                                <a:pt x="9221" y="8189"/>
                              </a:lnTo>
                              <a:lnTo>
                                <a:pt x="9270" y="8139"/>
                              </a:lnTo>
                              <a:lnTo>
                                <a:pt x="9318" y="8088"/>
                              </a:lnTo>
                              <a:lnTo>
                                <a:pt x="9366" y="8036"/>
                              </a:lnTo>
                              <a:lnTo>
                                <a:pt x="9412" y="7984"/>
                              </a:lnTo>
                              <a:lnTo>
                                <a:pt x="9458" y="7931"/>
                              </a:lnTo>
                              <a:lnTo>
                                <a:pt x="9503" y="7877"/>
                              </a:lnTo>
                              <a:lnTo>
                                <a:pt x="9548" y="7823"/>
                              </a:lnTo>
                              <a:lnTo>
                                <a:pt x="9591" y="7768"/>
                              </a:lnTo>
                              <a:lnTo>
                                <a:pt x="9634" y="7713"/>
                              </a:lnTo>
                              <a:lnTo>
                                <a:pt x="9676" y="7657"/>
                              </a:lnTo>
                              <a:lnTo>
                                <a:pt x="9717" y="7601"/>
                              </a:lnTo>
                              <a:lnTo>
                                <a:pt x="9757" y="7544"/>
                              </a:lnTo>
                              <a:lnTo>
                                <a:pt x="9796" y="7486"/>
                              </a:lnTo>
                              <a:lnTo>
                                <a:pt x="9835" y="7428"/>
                              </a:lnTo>
                              <a:lnTo>
                                <a:pt x="9873" y="7370"/>
                              </a:lnTo>
                              <a:lnTo>
                                <a:pt x="9910" y="7311"/>
                              </a:lnTo>
                              <a:lnTo>
                                <a:pt x="9946" y="7251"/>
                              </a:lnTo>
                              <a:lnTo>
                                <a:pt x="9981" y="7191"/>
                              </a:lnTo>
                              <a:lnTo>
                                <a:pt x="10015" y="7130"/>
                              </a:lnTo>
                              <a:lnTo>
                                <a:pt x="10048" y="7069"/>
                              </a:lnTo>
                              <a:lnTo>
                                <a:pt x="10081" y="7008"/>
                              </a:lnTo>
                              <a:lnTo>
                                <a:pt x="10112" y="6946"/>
                              </a:lnTo>
                              <a:lnTo>
                                <a:pt x="10143" y="6883"/>
                              </a:lnTo>
                              <a:lnTo>
                                <a:pt x="10172" y="6820"/>
                              </a:lnTo>
                              <a:lnTo>
                                <a:pt x="10201" y="6757"/>
                              </a:lnTo>
                              <a:lnTo>
                                <a:pt x="10229" y="6693"/>
                              </a:lnTo>
                              <a:lnTo>
                                <a:pt x="10256" y="6628"/>
                              </a:lnTo>
                              <a:lnTo>
                                <a:pt x="10282" y="6564"/>
                              </a:lnTo>
                              <a:lnTo>
                                <a:pt x="10307" y="6498"/>
                              </a:lnTo>
                              <a:lnTo>
                                <a:pt x="10331" y="6433"/>
                              </a:lnTo>
                              <a:lnTo>
                                <a:pt x="10354" y="6367"/>
                              </a:lnTo>
                              <a:lnTo>
                                <a:pt x="10376" y="6300"/>
                              </a:lnTo>
                              <a:lnTo>
                                <a:pt x="10397" y="6233"/>
                              </a:lnTo>
                              <a:lnTo>
                                <a:pt x="10417" y="6166"/>
                              </a:lnTo>
                              <a:lnTo>
                                <a:pt x="10436" y="6099"/>
                              </a:lnTo>
                              <a:lnTo>
                                <a:pt x="10454" y="6031"/>
                              </a:lnTo>
                              <a:lnTo>
                                <a:pt x="10471" y="5962"/>
                              </a:lnTo>
                              <a:lnTo>
                                <a:pt x="10486" y="5894"/>
                              </a:lnTo>
                              <a:lnTo>
                                <a:pt x="10501" y="5824"/>
                              </a:lnTo>
                              <a:lnTo>
                                <a:pt x="10515" y="5755"/>
                              </a:lnTo>
                              <a:lnTo>
                                <a:pt x="10528" y="5685"/>
                              </a:lnTo>
                              <a:lnTo>
                                <a:pt x="10540" y="5615"/>
                              </a:lnTo>
                              <a:lnTo>
                                <a:pt x="10550" y="5545"/>
                              </a:lnTo>
                              <a:lnTo>
                                <a:pt x="10560" y="5474"/>
                              </a:lnTo>
                              <a:lnTo>
                                <a:pt x="10568" y="5403"/>
                              </a:lnTo>
                              <a:lnTo>
                                <a:pt x="10575" y="5332"/>
                              </a:lnTo>
                              <a:lnTo>
                                <a:pt x="10582" y="5260"/>
                              </a:lnTo>
                              <a:lnTo>
                                <a:pt x="10587" y="5188"/>
                              </a:lnTo>
                              <a:lnTo>
                                <a:pt x="10591" y="5116"/>
                              </a:lnTo>
                              <a:lnTo>
                                <a:pt x="10594" y="5044"/>
                              </a:lnTo>
                              <a:lnTo>
                                <a:pt x="10595" y="4971"/>
                              </a:lnTo>
                              <a:lnTo>
                                <a:pt x="10596" y="4898"/>
                              </a:lnTo>
                              <a:lnTo>
                                <a:pt x="10595" y="4825"/>
                              </a:lnTo>
                              <a:lnTo>
                                <a:pt x="10594" y="4752"/>
                              </a:lnTo>
                              <a:lnTo>
                                <a:pt x="10591" y="4680"/>
                              </a:lnTo>
                              <a:lnTo>
                                <a:pt x="10587" y="4608"/>
                              </a:lnTo>
                              <a:lnTo>
                                <a:pt x="10582" y="4536"/>
                              </a:lnTo>
                              <a:lnTo>
                                <a:pt x="10575" y="4464"/>
                              </a:lnTo>
                              <a:lnTo>
                                <a:pt x="10568" y="4393"/>
                              </a:lnTo>
                              <a:lnTo>
                                <a:pt x="10560" y="4322"/>
                              </a:lnTo>
                              <a:lnTo>
                                <a:pt x="10550" y="4251"/>
                              </a:lnTo>
                              <a:lnTo>
                                <a:pt x="10540" y="4181"/>
                              </a:lnTo>
                              <a:lnTo>
                                <a:pt x="10528" y="4110"/>
                              </a:lnTo>
                              <a:lnTo>
                                <a:pt x="10515" y="4041"/>
                              </a:lnTo>
                              <a:lnTo>
                                <a:pt x="10501" y="3971"/>
                              </a:lnTo>
                              <a:lnTo>
                                <a:pt x="10486" y="3902"/>
                              </a:lnTo>
                              <a:lnTo>
                                <a:pt x="10471" y="3834"/>
                              </a:lnTo>
                              <a:lnTo>
                                <a:pt x="10454" y="3765"/>
                              </a:lnTo>
                              <a:lnTo>
                                <a:pt x="10436" y="3697"/>
                              </a:lnTo>
                              <a:lnTo>
                                <a:pt x="10417" y="3630"/>
                              </a:lnTo>
                              <a:lnTo>
                                <a:pt x="10397" y="3562"/>
                              </a:lnTo>
                              <a:lnTo>
                                <a:pt x="10376" y="3496"/>
                              </a:lnTo>
                              <a:lnTo>
                                <a:pt x="10354" y="3429"/>
                              </a:lnTo>
                              <a:lnTo>
                                <a:pt x="10331" y="3363"/>
                              </a:lnTo>
                              <a:lnTo>
                                <a:pt x="10307" y="3297"/>
                              </a:lnTo>
                              <a:lnTo>
                                <a:pt x="10282" y="3232"/>
                              </a:lnTo>
                              <a:lnTo>
                                <a:pt x="10256" y="3167"/>
                              </a:lnTo>
                              <a:lnTo>
                                <a:pt x="10229" y="3103"/>
                              </a:lnTo>
                              <a:lnTo>
                                <a:pt x="10201" y="3039"/>
                              </a:lnTo>
                              <a:lnTo>
                                <a:pt x="10172" y="2976"/>
                              </a:lnTo>
                              <a:lnTo>
                                <a:pt x="10143" y="2913"/>
                              </a:lnTo>
                              <a:lnTo>
                                <a:pt x="10112" y="2850"/>
                              </a:lnTo>
                              <a:lnTo>
                                <a:pt x="10081" y="2788"/>
                              </a:lnTo>
                              <a:lnTo>
                                <a:pt x="10048" y="2727"/>
                              </a:lnTo>
                              <a:lnTo>
                                <a:pt x="10015" y="2665"/>
                              </a:lnTo>
                              <a:lnTo>
                                <a:pt x="9981" y="2605"/>
                              </a:lnTo>
                              <a:lnTo>
                                <a:pt x="9946" y="2545"/>
                              </a:lnTo>
                              <a:lnTo>
                                <a:pt x="9910" y="2485"/>
                              </a:lnTo>
                              <a:lnTo>
                                <a:pt x="9873" y="2426"/>
                              </a:lnTo>
                              <a:lnTo>
                                <a:pt x="9835" y="2367"/>
                              </a:lnTo>
                              <a:lnTo>
                                <a:pt x="9796" y="2309"/>
                              </a:lnTo>
                              <a:lnTo>
                                <a:pt x="9757" y="2252"/>
                              </a:lnTo>
                              <a:lnTo>
                                <a:pt x="9717" y="2195"/>
                              </a:lnTo>
                              <a:lnTo>
                                <a:pt x="9676" y="2139"/>
                              </a:lnTo>
                              <a:lnTo>
                                <a:pt x="9634" y="2083"/>
                              </a:lnTo>
                              <a:lnTo>
                                <a:pt x="9591" y="2027"/>
                              </a:lnTo>
                              <a:lnTo>
                                <a:pt x="9548" y="1973"/>
                              </a:lnTo>
                              <a:lnTo>
                                <a:pt x="9503" y="1919"/>
                              </a:lnTo>
                              <a:lnTo>
                                <a:pt x="9458" y="1865"/>
                              </a:lnTo>
                              <a:lnTo>
                                <a:pt x="9412" y="1812"/>
                              </a:lnTo>
                              <a:lnTo>
                                <a:pt x="9366" y="1760"/>
                              </a:lnTo>
                              <a:lnTo>
                                <a:pt x="9318" y="1708"/>
                              </a:lnTo>
                              <a:lnTo>
                                <a:pt x="9270" y="1657"/>
                              </a:lnTo>
                              <a:lnTo>
                                <a:pt x="9221" y="1607"/>
                              </a:lnTo>
                              <a:lnTo>
                                <a:pt x="9172" y="1557"/>
                              </a:lnTo>
                              <a:lnTo>
                                <a:pt x="9121" y="1507"/>
                              </a:lnTo>
                              <a:lnTo>
                                <a:pt x="9070" y="1459"/>
                              </a:lnTo>
                              <a:lnTo>
                                <a:pt x="9018" y="1411"/>
                              </a:lnTo>
                              <a:lnTo>
                                <a:pt x="8966" y="1364"/>
                              </a:lnTo>
                              <a:lnTo>
                                <a:pt x="8913" y="1317"/>
                              </a:lnTo>
                              <a:lnTo>
                                <a:pt x="8859" y="1271"/>
                              </a:lnTo>
                              <a:lnTo>
                                <a:pt x="8804" y="1226"/>
                              </a:lnTo>
                              <a:lnTo>
                                <a:pt x="8749" y="1182"/>
                              </a:lnTo>
                              <a:lnTo>
                                <a:pt x="8693" y="1138"/>
                              </a:lnTo>
                              <a:lnTo>
                                <a:pt x="8636" y="1095"/>
                              </a:lnTo>
                              <a:lnTo>
                                <a:pt x="8579" y="1052"/>
                              </a:lnTo>
                              <a:lnTo>
                                <a:pt x="8521" y="1011"/>
                              </a:lnTo>
                              <a:lnTo>
                                <a:pt x="8462" y="970"/>
                              </a:lnTo>
                              <a:lnTo>
                                <a:pt x="8403" y="929"/>
                              </a:lnTo>
                              <a:lnTo>
                                <a:pt x="8343" y="890"/>
                              </a:lnTo>
                              <a:lnTo>
                                <a:pt x="8283" y="851"/>
                              </a:lnTo>
                              <a:lnTo>
                                <a:pt x="8222" y="813"/>
                              </a:lnTo>
                              <a:lnTo>
                                <a:pt x="8160" y="776"/>
                              </a:lnTo>
                              <a:lnTo>
                                <a:pt x="8098" y="740"/>
                              </a:lnTo>
                              <a:lnTo>
                                <a:pt x="8035" y="704"/>
                              </a:lnTo>
                              <a:lnTo>
                                <a:pt x="7972" y="669"/>
                              </a:lnTo>
                              <a:lnTo>
                                <a:pt x="7908" y="635"/>
                              </a:lnTo>
                              <a:lnTo>
                                <a:pt x="7844" y="602"/>
                              </a:lnTo>
                              <a:lnTo>
                                <a:pt x="7779" y="569"/>
                              </a:lnTo>
                              <a:lnTo>
                                <a:pt x="7713" y="538"/>
                              </a:lnTo>
                              <a:lnTo>
                                <a:pt x="7647" y="507"/>
                              </a:lnTo>
                              <a:lnTo>
                                <a:pt x="7580" y="477"/>
                              </a:lnTo>
                              <a:lnTo>
                                <a:pt x="7513" y="448"/>
                              </a:lnTo>
                              <a:lnTo>
                                <a:pt x="7446" y="419"/>
                              </a:lnTo>
                              <a:lnTo>
                                <a:pt x="7377" y="392"/>
                              </a:lnTo>
                              <a:lnTo>
                                <a:pt x="7309" y="365"/>
                              </a:lnTo>
                              <a:lnTo>
                                <a:pt x="7240" y="340"/>
                              </a:lnTo>
                              <a:lnTo>
                                <a:pt x="7170" y="315"/>
                              </a:lnTo>
                              <a:lnTo>
                                <a:pt x="7100" y="291"/>
                              </a:lnTo>
                              <a:lnTo>
                                <a:pt x="7029" y="268"/>
                              </a:lnTo>
                              <a:lnTo>
                                <a:pt x="6958" y="246"/>
                              </a:lnTo>
                              <a:lnTo>
                                <a:pt x="6887" y="225"/>
                              </a:lnTo>
                              <a:lnTo>
                                <a:pt x="6815" y="204"/>
                              </a:lnTo>
                              <a:lnTo>
                                <a:pt x="6743" y="185"/>
                              </a:lnTo>
                              <a:lnTo>
                                <a:pt x="6670" y="166"/>
                              </a:lnTo>
                              <a:lnTo>
                                <a:pt x="6597" y="149"/>
                              </a:lnTo>
                              <a:lnTo>
                                <a:pt x="6523" y="132"/>
                              </a:lnTo>
                              <a:lnTo>
                                <a:pt x="6449" y="116"/>
                              </a:lnTo>
                              <a:lnTo>
                                <a:pt x="6375" y="102"/>
                              </a:lnTo>
                              <a:lnTo>
                                <a:pt x="6300" y="88"/>
                              </a:lnTo>
                              <a:lnTo>
                                <a:pt x="6225" y="75"/>
                              </a:lnTo>
                              <a:lnTo>
                                <a:pt x="6150" y="63"/>
                              </a:lnTo>
                              <a:lnTo>
                                <a:pt x="6074" y="53"/>
                              </a:lnTo>
                              <a:lnTo>
                                <a:pt x="5998" y="43"/>
                              </a:lnTo>
                              <a:lnTo>
                                <a:pt x="5921" y="34"/>
                              </a:lnTo>
                              <a:lnTo>
                                <a:pt x="5845" y="26"/>
                              </a:lnTo>
                              <a:lnTo>
                                <a:pt x="5767" y="19"/>
                              </a:lnTo>
                              <a:lnTo>
                                <a:pt x="5690" y="14"/>
                              </a:lnTo>
                              <a:lnTo>
                                <a:pt x="5612" y="9"/>
                              </a:lnTo>
                              <a:lnTo>
                                <a:pt x="5534" y="5"/>
                              </a:lnTo>
                              <a:lnTo>
                                <a:pt x="5456" y="3"/>
                              </a:lnTo>
                              <a:lnTo>
                                <a:pt x="5377" y="1"/>
                              </a:lnTo>
                              <a:lnTo>
                                <a:pt x="5298" y="0"/>
                              </a:lnTo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233e5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4" coordsize="10596,9795" path="m5298,0l5219,1l5140,3l5062,5l4984,9l4906,14l4829,19l4751,26l4675,34l4598,43l4522,53l4446,63l4371,75l4296,88l4221,102l4147,116l4073,132l3999,149l3926,166l3853,185l3781,204l3709,225l3638,246l3567,268l3496,291l3426,315l3356,340l3287,365l3219,392l3150,419l3083,448l3016,477l2949,507l2883,538l2817,569l2752,602l2688,635l2624,669l2561,704l2498,740l2436,776l2374,813l2313,851l2253,890l2193,929l2134,970l2075,1011l2017,1052l1960,1095l1903,1138l1847,1182l1792,1226l1737,1271l1683,1317l1630,1364l1578,1411l1526,1459l1475,1507l1424,1557l1375,1607l1326,1657l1278,1708l1230,1760l1184,1812l1138,1865l1093,1919l1048,1973l1005,2027l962,2083l920,2139l879,2195l839,2252l800,2309l761,2367l723,2426l686,2485l650,2545l615,2605l581,2665l548,2727l515,2788l484,2850l453,2913l424,2976l395,3039l367,3103l340,3167l314,3232l289,3297l265,3363l242,3429l220,3496l199,3562l179,3630l160,3697l142,3765l125,3834l110,3902l95,3971l81,4041l68,4110l56,4181l46,4251l36,4322l28,4393l21,4464l14,4536l9,4608l5,4680l2,4752l1,4825l0,4898l1,4971l2,5044l5,5116l9,5188l14,5260l21,5332l28,5403l36,5474l46,5545l56,5615l68,5685l81,5755l95,5824l110,5894l125,5962l142,6031l160,6099l179,6166l199,6233l220,6300l242,6367l265,6433l289,6498l314,6564l340,6628l367,6693l395,6757l424,6820l453,6883l484,6946l515,7008l548,7069l581,7130l615,7191l650,7251l686,7311l723,7370l761,7428l800,7486l839,7544l879,7601l920,7657l962,7713l1005,7768l1048,7823l1093,7877l1138,7931l1184,7984l1230,8036l1278,8088l1326,8139l1375,8189l1424,8239l1475,8288l1526,8337l1578,8385l1630,8432l1683,8479l1737,8525l1792,8570l1847,8614l1903,8658l1960,8701l2017,8744l2075,8785l2134,8826l2193,8867l2253,8906l2313,8945l2374,8983l2436,9020l2498,9056l2561,9092l2624,9127l2688,9161l2752,9194l2817,9227l2883,9258l2949,9289l3016,9319l3083,9348l3150,9376l3219,9404l3287,9430l3356,9456l3426,9481l3496,9505l3567,9528l3638,9550l3709,9571l3781,9592l3853,9611l3926,9630l3999,9647l4073,9664l4147,9679l4221,9694l4296,9708l4371,9721l4446,9732l4522,9743l4598,9753l4675,9762l4751,9770l4829,9777l4906,9782l4984,9787l5062,9791l5140,9793l5219,9795l5298,9795l5377,9795l5456,9793l5534,9791l5612,9787l5690,9782l5767,9777l5845,9770l5921,9762l5998,9753l6074,9743l6150,9732l6225,9721l6300,9708l6375,9694l6449,9679l6523,9664l6597,9647l6670,9630l6743,9611l6815,9592l6887,9571l6958,9550l7029,9528l7100,9505l7170,9481l7240,9456l7309,9430l7377,9404l7446,9376l7513,9348l7580,9319l7647,9289l7713,9258l7779,9227l7844,9194l7908,9161l7972,9127l8035,9092l8098,9056l8160,9020l8222,8983l8283,8945l8343,8906l8403,8867l8462,8826l8521,8785l8579,8744l8636,8701l8693,8658l8749,8614l8804,8570l8859,8525l8913,8479l8966,8432l9018,8385l9070,8337l9121,8288l9172,8239l9221,8189l9270,8139l9318,8088l9366,8036l9412,7984l9458,7931l9503,7877l9548,7823l9591,7768l9634,7713l9676,7657l9717,7601l9757,7544l9796,7486l9835,7428l9873,7370l9910,7311l9946,7251l9981,7191l10015,7130l10048,7069l10081,7008l10112,6946l10143,6883l10172,6820l10201,6757l10229,6693l10256,6628l10282,6564l10307,6498l10331,6433l10354,6367l10376,6300l10397,6233l10417,6166l10436,6099l10454,6031l10471,5962l10486,5894l10501,5824l10515,5755l10528,5685l10540,5615l10550,5545l10560,5474l10568,5403l10575,5332l10582,5260l10587,5188l10591,5116l10594,5044l10595,4971l10596,4898l10595,4825l10594,4752l10591,4680l10587,4608l10582,4536l10575,4464l10568,4393l10560,4322l10550,4251l10540,4181l10528,4110l10515,4041l10501,3971l10486,3902l10471,3834l10454,3765l10436,3697l10417,3630l10397,3562l10376,3496l10354,3429l10331,3363l10307,3297l10282,3232l10256,3167l10229,3103l10201,3039l10172,2976l10143,2913l10112,2850l10081,2788l10048,2727l10015,2665l9981,2605l9946,2545l9910,2485l9873,2426l9835,2367l9796,2309l9757,2252l9717,2195l9676,2139l9634,2083l9591,2027l9548,1973l9503,1919l9458,1865l9412,1812l9366,1760l9318,1708l9270,1657l9221,1607l9172,1557l9121,1507l9070,1459l9018,1411l8966,1364l8913,1317l8859,1271l8804,1226l8749,1182l8693,1138l8636,1095l8579,1052l8521,1011l8462,970l8403,929l8343,890l8283,851l8222,813l8160,776l8098,740l8035,704l7972,669l7908,635l7844,602l7779,569l7713,538l7647,507l7580,477l7513,448l7446,419l7377,392l7309,365l7240,340l7170,315l7100,291l7029,268l6958,246l6887,225l6815,204l6743,185l6670,166l6597,149l6523,132l6449,116l6375,102l6300,88l6225,75l6150,63l6074,53l5998,43l5921,34l5845,26l5767,19l5690,14l5612,9l5534,5l5456,3l5377,1l5298,0xe" stroked="t" o:allowincell="f" style="position:absolute;margin-left:24.75pt;margin-top:91.3pt;width:529.75pt;height:489.7pt;mso-wrap-style:none;v-text-anchor:middle;mso-position-horizontal-relative:page">
                <v:fill o:detectmouseclick="t" on="false"/>
                <v:stroke color="#233e5f" weight="25560" joinstyle="round" endcap="flat"/>
                <w10:wrap type="none"/>
              </v:shape>
            </w:pict>
          </mc:Fallback>
        </mc:AlternateContent>
      </w:r>
      <w:r>
        <w:rPr>
          <w:b/>
          <w:sz w:val="24"/>
        </w:rPr>
        <w:t xml:space="preserve"> </w:t>
      </w:r>
      <w:r>
        <w:rPr>
          <w:b/>
          <w:sz w:val="24"/>
        </w:rPr>
        <w:t>Изобрази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геометрический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орнамент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внутри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данной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фигур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1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6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940" w:hanging="361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Textbody1">
    <w:name w:val="Text body"/>
    <w:basedOn w:val="Normal"/>
    <w:qFormat/>
    <w:pPr>
      <w:suppressAutoHyphens w:val="true"/>
      <w:autoSpaceDE w:val="true"/>
      <w:spacing w:before="0" w:after="120"/>
      <w:textAlignment w:val="baselin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yle17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1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7:31:00Z</dcterms:created>
  <dc:creator>User</dc:creator>
  <dc:description/>
  <dc:language>en-US</dc:language>
  <cp:lastModifiedBy>User</cp:lastModifiedBy>
  <dcterms:modified xsi:type="dcterms:W3CDTF">2024-03-28T07:31:00Z</dcterms:modified>
  <cp:revision>2</cp:revision>
  <dc:subject/>
  <dc:title/>
</cp:coreProperties>
</file>